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2.2014г.                                     №21                    ст. Задоно-Кагальниц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21.10.2013 № 152 « Об утверждении муниципальной  программы «Энергоэффективность  и развитие энергетики на территории Задоно-Кагальницкого сельского поселения на 2014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изменением объемов финансирования с учетом возможностей средств бюджета сельского поселения на 2014-201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 в Постановление от  21.10.2013 № 152 « Об утверждении муниципальной  программы «Энергоэффективность  и развитие энергетики на территории Задоно-Кагальницкого сельского поселения на 2014-2020 годы» коррективы объемов финансирования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дел «Объемы и источники финансирования Программы»  Паспорта Муниципальной  программы «Об утверждении муниципальной  программы «Энергоэффективность  и развитие энергетики на территории Задоно-Кагальницкого сельского поселения на 2014-2020 годы» изложить в следующей редакции: Общий объем финансирования Программы составляет в 2014 – 2020 годах –  13537,2 тыс.рублей - средства местного бюджета, в том числе по годам: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2014 – 1789,0 тыс.руб.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2015 – 1879,7 тыс.руб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2016 – 1973,7 тыс.руб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2017 – 1973,7 тыс.руб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2018 – 1973,7 тыс.руб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2019 – 1973,7 тыс.руб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2020 – 1973,7  тыс.руб.</w:t>
      </w:r>
    </w:p>
    <w:p>
      <w:pPr>
        <w:pStyle w:val="Normal"/>
        <w:rPr/>
      </w:pPr>
      <w:r>
        <w:rPr>
          <w:sz w:val="28"/>
          <w:szCs w:val="28"/>
        </w:rPr>
        <w:t>Бюджетные ассигнования, предусмотренные в плановом периоде 2014 – 2020 годов, могут быть уточнены при формировании проекта местного бюджета на 2014- 2020 годы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3. Приложение 1 к муниципальной программе «Энергосбережени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ышение энергетической эффективности на территории Задоно-Кагальницкого сельского поселения на 2014-2020 годы» «Система программных мероприятий муниципальной  программы «Энергоэффективность и развитие энергетики на территории Задоно-Кагальницкого сельского поселения на 2014-2020 годы» изложить в редакции согласно таблиц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момента 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арод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остановления возложить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сектора ЖКХ Администрации Задоно-Кагальницкого сельского поселения Трофимова В.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 Задоно-Кагальни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А.Г. Ч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2"/>
        <w:gridCol w:w="3007"/>
        <w:gridCol w:w="48"/>
        <w:gridCol w:w="1920"/>
        <w:gridCol w:w="1356"/>
        <w:gridCol w:w="915"/>
        <w:gridCol w:w="702"/>
        <w:gridCol w:w="790"/>
        <w:gridCol w:w="693"/>
        <w:gridCol w:w="832"/>
        <w:gridCol w:w="714"/>
        <w:gridCol w:w="713"/>
        <w:gridCol w:w="720"/>
        <w:gridCol w:w="1959"/>
      </w:tblGrid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7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Финансовые затраты в действующих ценах соответствующих лет (тыс. рублей)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Ожидаемые результаты, экономическая эффективность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всего</w:t>
            </w:r>
          </w:p>
        </w:tc>
        <w:tc>
          <w:tcPr>
            <w:tcW w:w="5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рофильных специалистов основам энерго-сбережения и реализации договоров на энергоаудит и энергосерви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/>
              <w:t>Профильные районные ведом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Повышение квалификации в сфере энерго-ресурсосбережения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2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и методическая работа по вопросам энергосбере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доно-Кагальниц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3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тветственных за энергосбережение в учреждениях и организац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доно-Кагальниц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, техни-ческий и финансовый учет эффекта от внедрения энерго-сберегающих мероприятий по энергосервисным договор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доно-Кагальниц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работы резервных источников электроснаб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доно-Кагальниц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Бюджет Задоно-Кагальницкого сельского по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Уличное освещение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бот и усл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доно-Кагальниц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Бюджет Задоно-Кагальницкого сельского по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3533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785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879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973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973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973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97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973,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6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доно-Кагальниц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Бюджет Задоно-Кагальницкого сельского по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161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76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133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190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190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190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19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19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7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личного освещ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доно-Кагальниц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Бюджет Задоно-Кагальницкого сельского по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371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08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46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83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83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83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8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83,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8:00Z</dcterms:created>
  <dc:creator>Василий</dc:creator>
  <dc:description/>
  <cp:keywords/>
  <dc:language>en-US</dc:language>
  <cp:lastModifiedBy>Секретарь</cp:lastModifiedBy>
  <cp:lastPrinted>2014-02-24T14:07:00Z</cp:lastPrinted>
  <dcterms:modified xsi:type="dcterms:W3CDTF">2014-02-24T10:08:00Z</dcterms:modified>
  <cp:revision>5</cp:revision>
  <dc:subject/>
  <dc:title>Российская Федерация</dc:title>
</cp:coreProperties>
</file>