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2.2014г.                                           №  22                  ст. Задоно-Кагальн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05.11.2013 №  186 « Об утверждении муниципальной  программы Задоно-Кагальницкого сельского поселения 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изменением объемов финансирования с учетом возможностей средств бюджета сельского поселения на 2014-201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 в Постановление от 05.11.2013 №  186 « Об утверждении муниципальной  программы Задоно-Кагальницкого сельского поселения «Развитие транспортной системы» коррективы объемов финансир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аспорт Муниципальной программы Задоно-Кагальниц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«Развитие транспортной системы»,  раздел 8.1. Паспорт подпрограммы «Развитие транспортной инфраструктуры Задоно-Кагальницкого сельского поселения» муниципальной программы, раздел 9.1 Паспорт подпрограммы «Повышение безопасности дорожного движения на территории Задоно-Кагальницкого сельского поселения» муниципальной программы, раздел 10.1 Паспорт подпрограммы «Внедрение спутниковых навигационных технологий на транспорте в Задоно-Кагальницком сельском поселении» муниципальной программы   </w:t>
      </w:r>
      <w:r>
        <w:rPr>
          <w:color w:val="000000"/>
          <w:spacing w:val="3"/>
          <w:sz w:val="28"/>
          <w:szCs w:val="28"/>
        </w:rPr>
        <w:t xml:space="preserve">Приложения № 1 к Постановлению Администрации Задоно-Кагальницкого сельского поселения от 05.11.2013 № 186 </w:t>
      </w:r>
      <w:r>
        <w:rPr>
          <w:sz w:val="28"/>
          <w:szCs w:val="28"/>
        </w:rPr>
        <w:t xml:space="preserve"> « Об утверждении муниципальной  программы Задоно-Кагальницкого сельского поселения «Развитие транспортной системы» </w:t>
      </w:r>
      <w:r>
        <w:rPr>
          <w:color w:val="000000"/>
          <w:spacing w:val="3"/>
          <w:sz w:val="28"/>
          <w:szCs w:val="28"/>
        </w:rPr>
        <w:t>изложить в новой редакции согласно приложению № 1 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3. Приложения № 5-№ 7 к Муниципальной программе 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изложить в новой редакции согласно приложениям № 5- № 7 к настоящей Программ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ародов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возложить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сектора ЖКХ Администрации Задоно-Кагальницкого сельского поселения Трофимова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Задоно-Кагальниц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А.Г. Чаленко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before="0" w:after="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before="0" w:after="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pacing w:before="0" w:after="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доно-Кагальницкого сельского поселения</w:t>
      </w:r>
    </w:p>
    <w:p>
      <w:pPr>
        <w:pStyle w:val="Normal"/>
        <w:spacing w:before="0" w:after="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4.02.2014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АЯ программа ЗАДОНО-КАГАЛЬНИЦ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aps/>
          <w:sz w:val="28"/>
          <w:szCs w:val="28"/>
        </w:rPr>
        <w:t xml:space="preserve">«Развитие </w:t>
      </w:r>
      <w:r>
        <w:rPr>
          <w:caps/>
          <w:color w:val="000000"/>
          <w:sz w:val="28"/>
          <w:szCs w:val="28"/>
        </w:rPr>
        <w:t>транспортной систем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Задоно-Кагальницкого сельского поселения </w:t>
        <w:br/>
        <w:t>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9"/>
        <w:gridCol w:w="562"/>
        <w:gridCol w:w="6647"/>
      </w:tblGrid>
      <w:tr>
        <w:trPr>
          <w:trHeight w:val="1635" w:hRule="atLeast"/>
        </w:trPr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 Задоно-Кагальницкого сельского поселения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Задоно-Кагальницкого сельского поселения «Развитие транспортной системы» (далее – муниципальная программ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 Задоно-Кагальницкого сельского поселения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тор жилищно-коммунального хозяйства Администрации Задоно-Кагальницкого сельского поселения </w:t>
            </w:r>
          </w:p>
        </w:tc>
      </w:tr>
      <w:tr>
        <w:trPr>
          <w:trHeight w:val="1665" w:hRule="atLeast"/>
        </w:trPr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муниципальной программы Задоно-Кагальницкого сельского поселения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5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 Задоно-Кагальницкого сельского поселения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Задоно-Кагальниц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муниципальной программы Задоно-Кагальниц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pacing w:before="0" w:after="0"/>
              <w:ind w:left="0" w:firstLine="215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транспортной инфраструктуры Задоно-Кагальницкого сель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0" w:firstLine="215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безопасности дорожного движения на территории Задоно-Кагальницкого сель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0" w:firstLine="215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спутниковых навигационных технологий на транспорте в Задоно-Кагальницком сельском поселении.</w:t>
            </w:r>
          </w:p>
        </w:tc>
      </w:tr>
      <w:tr>
        <w:trPr>
          <w:trHeight w:val="240" w:hRule="atLeast"/>
        </w:trPr>
        <w:tc>
          <w:tcPr>
            <w:tcW w:w="25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муниципальной программы Задоно-Кагальниц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.</w:t>
            </w:r>
          </w:p>
        </w:tc>
      </w:tr>
      <w:tr>
        <w:trPr>
          <w:trHeight w:val="240" w:hRule="atLeast"/>
        </w:trPr>
        <w:tc>
          <w:tcPr>
            <w:tcW w:w="25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 Задоно-Кагальниц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устойчивого функционирования транспортной системы Задоно-Кагальницкого сельского поселения,  повышение уровня безопасности движ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45" w:hRule="atLeast"/>
        </w:trPr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 Задоно-Кагальниц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и развития сети автомобильных дорог общего пользования Задоно-Кагальницкого сельского посел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2"/>
              </w:rPr>
              <w:t xml:space="preserve">сокращение количества лиц, погибших в результате дорожно-транспортных происшествий, </w:t>
            </w:r>
            <w:r>
              <w:rPr>
                <w:color w:val="000000"/>
                <w:sz w:val="28"/>
                <w:szCs w:val="28"/>
              </w:rPr>
              <w:t>снижение тяжести травм в дорожно-транспортных происшествиях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транспортного обслуживания насел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овременной системы оказания помощи пострадавшим в дорожно-транспортных происшествиях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навигационно-информационных систем мониторинга транспорта, осуществляющего перевозки пассажиров, крупногабаритных и тяжеловесных грузов, перевозящего опасные грузы, транспорта служб экстренного реагирования на территории Задоно-Кагальницкого сельского поселения с использованием спутниковых навигационных технологий ГЛОНАСС/</w:t>
            </w:r>
            <w:r>
              <w:rPr>
                <w:color w:val="000000"/>
                <w:sz w:val="28"/>
                <w:szCs w:val="28"/>
                <w:lang w:val="en-US"/>
              </w:rPr>
              <w:t>GPS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25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Целевые индикаторы и показатели </w:t>
            </w:r>
            <w:r>
              <w:rPr>
                <w:color w:val="000000"/>
                <w:sz w:val="28"/>
                <w:szCs w:val="28"/>
              </w:rPr>
              <w:t>муниципальной программы Задоно-Кагальниц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в процентах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лиц, погибших в результате дорожно-транспортных происшествий (человек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тяжесть последствий в результате дорожно-транспортных происшествий (человек)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 Задоно-Кагальниц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выделяются</w:t>
            </w:r>
          </w:p>
        </w:tc>
      </w:tr>
      <w:tr>
        <w:trPr>
          <w:trHeight w:val="9360" w:hRule="atLeast"/>
        </w:trPr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>муниципальной программы Задоно-Кагальниц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3 992, 662 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5 016, 5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100, 88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4 975, 0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4 975, 04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4 975, 04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4 975, 04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4 975, 04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-        6 746, 36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088,6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 214, 486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 1088,6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1088,64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 1088,6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 1088,64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 1088,646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местного бюджета 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>27 246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3 927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 886, 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3 886, 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3 886, 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3 886, 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3 886, 4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20 год – 3 886, 4  тыс. рублей.</w:t>
            </w:r>
          </w:p>
        </w:tc>
      </w:tr>
      <w:tr>
        <w:trPr>
          <w:trHeight w:val="2865" w:hRule="atLeast"/>
        </w:trPr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Ожидаемые результаты реализации </w:t>
            </w:r>
            <w:r>
              <w:rPr>
                <w:color w:val="000000"/>
                <w:sz w:val="28"/>
                <w:szCs w:val="28"/>
              </w:rPr>
              <w:t>муниципальной программы Задоно-Кагальниц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ая транспортная система, обеспечивающая стабильное развитие Задоно-Кагальниц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8"/>
                <w:szCs w:val="28"/>
              </w:rPr>
              <w:t>автомобильных дорогах общего пользования и улично-дорожной сети населенных пунктов в Задоно-Кагальницком сельском поселении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аздел 8.1. Паспорт подпрограммы «Развитие транспортной инфраструктуры Задоно-Кагальницкого сельского поселения» муниципальной  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843"/>
        <w:gridCol w:w="5804"/>
      </w:tblGrid>
      <w:tr>
        <w:trPr>
          <w:trHeight w:val="240" w:hRule="atLeast"/>
        </w:trPr>
        <w:tc>
          <w:tcPr>
            <w:tcW w:w="31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Задоно-Кагальницкого сельского поселения 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 Задоно-Кагальниц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 Задоно-Кагальницк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тор жилищно – коммунального хозяйства Администрации </w:t>
            </w:r>
            <w:r>
              <w:rPr>
                <w:sz w:val="28"/>
                <w:szCs w:val="28"/>
              </w:rPr>
              <w:t>Задоно-Кагальниц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1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Задоно-Кагальницкого сельского посел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775" w:hRule="atLeast"/>
        </w:trPr>
        <w:tc>
          <w:tcPr>
            <w:tcW w:w="31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муниципальной программы Задоно-Кагальницкого сельского поселен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1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Задоно-Кагальницкого сельского поселени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1140" w:hRule="atLeast"/>
        </w:trPr>
        <w:tc>
          <w:tcPr>
            <w:tcW w:w="31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ормирование единой дорожной сети круглогодичной доступности для населения Задоно-Кагальниц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0" w:hRule="atLeast"/>
        </w:trPr>
        <w:tc>
          <w:tcPr>
            <w:tcW w:w="31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Задоно-Кагальницкого сельского поселения</w:t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километров построенных и реконструированных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километров отремонтированных и капитально отремонтированных автомобильных дорог общего пользования местного значения;</w:t>
            </w:r>
          </w:p>
        </w:tc>
      </w:tr>
      <w:tr>
        <w:trPr>
          <w:trHeight w:val="240" w:hRule="atLeast"/>
        </w:trPr>
        <w:tc>
          <w:tcPr>
            <w:tcW w:w="31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  Задоно-Кагальницк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– 2020 г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реализации подпрограммы не выделяются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3" w:hRule="atLeast"/>
        </w:trPr>
        <w:tc>
          <w:tcPr>
            <w:tcW w:w="316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й программы </w:t>
            </w:r>
            <w:r>
              <w:rPr>
                <w:sz w:val="28"/>
                <w:szCs w:val="28"/>
              </w:rPr>
              <w:t>Задоно-Кагальницкого сельского поселен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spacing w:val="-12"/>
                <w:sz w:val="28"/>
                <w:szCs w:val="28"/>
              </w:rPr>
              <w:t xml:space="preserve">на 2014 – 2020 годы составляет </w:t>
            </w:r>
            <w:r>
              <w:rPr>
                <w:sz w:val="28"/>
                <w:szCs w:val="28"/>
              </w:rPr>
              <w:t xml:space="preserve">31 651, 362 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4 748, 6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 914, 48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4 483, 6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4 523, 64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4 598, 6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 868, 64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 513, 646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- 6 746, 36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 088, 6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  214, 48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 088, 64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 088, 646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 088, 64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 088, 646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 088, 646 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ме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>24 905, 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3 66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 7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3 395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3 43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3 5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3 78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3 425,0 тыс. рублей.</w:t>
            </w:r>
          </w:p>
        </w:tc>
      </w:tr>
      <w:tr>
        <w:trPr>
          <w:trHeight w:val="1278" w:hRule="atLeast"/>
        </w:trPr>
        <w:tc>
          <w:tcPr>
            <w:tcW w:w="316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учшение транспортно-эксплуатационных показателей автомобильных дорог общего пользования </w:t>
            </w:r>
            <w:r>
              <w:rPr>
                <w:sz w:val="28"/>
                <w:szCs w:val="28"/>
              </w:rPr>
              <w:t>Задоно-Кагальницкого сельского поселения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9.1. Паспорт подпрограммы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«Повышение безопасности дорожного движения на территории Задоно-Кагальницкого сельского поселения» муниципальной программ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39"/>
        <w:gridCol w:w="567"/>
        <w:gridCol w:w="5102"/>
      </w:tblGrid>
      <w:tr>
        <w:trPr>
          <w:trHeight w:val="876" w:hRule="atLeast"/>
        </w:trPr>
        <w:tc>
          <w:tcPr>
            <w:tcW w:w="413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Задоно-Кагальниц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Задоно-Кагальниц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муниципальной программы Задоно-Кагальниц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тор жилищно – коммунального хозяйства Администрации   </w:t>
            </w:r>
            <w:r>
              <w:rPr>
                <w:sz w:val="28"/>
                <w:szCs w:val="28"/>
              </w:rPr>
              <w:t>Задоно-Кагальницкого сельского посел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муниципальной программы Задоно-Кагальницкого сельского поселения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Задоно-Кагальницкого сельского поселения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1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программы Задоно-Кагальницкого сельского поселения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количества лиц, погибших в результате дорожно-транспортных происшестви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муниципальной программы Задоно-Кагальницкого сельского поселения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создание современной системы безопасности дорожного движения на автомобильных дорогах общего пользования и улично-дорожной сети населённых пунктов в Задоно-Кагальницком сельском поселении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муниципальной программы Задоно-Кагальницкого сельского поселения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погибших в результате дорожно-транспортных происшеств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сть последствий в результате дорожно-транспортных происшествий (количество погибших на 100 пострадавших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и реализации подпрограммы муниципальной программы Задоно-Кагальниц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яют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 муниципальной программы Задоно-Кагальницкого сельского поселения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на 2014 – 2020 годы составляет 2 191,3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4 год –  267,9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5 год –  186, 4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6 год –  391, 4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 401, 4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 376, 4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 106, 4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 461, 4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за счет средств местного бюджета – 2 191,3  тыс. рублей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4 год –  267,9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5 год –  186, 4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6 год –  391, 4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 401, 4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 376, 4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 106, 4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 461, 4  тыс. рублей;</w:t>
            </w:r>
          </w:p>
        </w:tc>
      </w:tr>
      <w:tr>
        <w:trPr/>
        <w:tc>
          <w:tcPr>
            <w:tcW w:w="41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муниципальной программы Задоно-Кагальницкого сельского поселения</w:t>
            </w:r>
          </w:p>
        </w:tc>
        <w:tc>
          <w:tcPr>
            <w:tcW w:w="56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10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8"/>
                <w:szCs w:val="28"/>
              </w:rPr>
              <w:t>автомобильных дорогах общего пользования и улично-дорожной сети населённых пунктов в Задоно-Кагальницком сельском поселении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аздел 10.1. </w:t>
      </w:r>
      <w:r>
        <w:rPr>
          <w:caps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  <w:br/>
        <w:t>подпрограммы «Внедрение спутниковых навигационных технологий на транспорт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в Задоно-Кагальницком сельском поселении» муниципальной 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01"/>
        <w:gridCol w:w="5749"/>
      </w:tblGrid>
      <w:tr>
        <w:trPr/>
        <w:tc>
          <w:tcPr>
            <w:tcW w:w="36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но-Кагальниц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дрение спутниковых навигационных технологий на транспорте в </w:t>
            </w:r>
            <w:r>
              <w:rPr>
                <w:sz w:val="28"/>
                <w:szCs w:val="28"/>
              </w:rPr>
              <w:t>Задоно-Кагальницком сельском поселени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оно-Кагальниц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тор жилищно-коммунального хозяйства Администрации  Задоно-Кагальницкого сельского поселения</w:t>
            </w:r>
          </w:p>
        </w:tc>
      </w:tr>
      <w:tr>
        <w:trPr>
          <w:trHeight w:val="1720" w:hRule="atLeast"/>
        </w:trPr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Участники подпрограммы муниципально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ограммы Задоно-Кагальницкого сельского посе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840" w:hRule="atLeast"/>
        </w:trPr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Цель подпрограммы муниципальной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но-Кагальниц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транспортного комплекса Задоно-Кагальниц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использования спутниковых навигационных технологий с использованием системы ГЛОНАСС/</w:t>
            </w:r>
            <w:r>
              <w:rPr>
                <w:sz w:val="28"/>
                <w:szCs w:val="28"/>
                <w:lang w:val="en-US"/>
              </w:rPr>
              <w:t>GPS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Задачи подпрограммы муниципальной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но-Кагальниц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оснащение транспортных средств навигационно-связным оборудованием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муниципальной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но-Кагальниц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доля транспортных средств, </w:t>
            </w:r>
            <w:r>
              <w:rPr>
                <w:sz w:val="28"/>
                <w:szCs w:val="28"/>
                <w:lang w:val="en-US" w:eastAsia="en-US"/>
              </w:rPr>
              <w:t>используемых при оказании скорой и неотложной медицинской помощи, жилищно-коммунальных услуг, осуществляющих перевозку пассажиров, включая детей, специальных, опасных, крупногабаритных и тяжеловесных грузов, оснащенных навигационно-связным оборудованием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040" w:hRule="atLeast"/>
        </w:trPr>
        <w:tc>
          <w:tcPr>
            <w:tcW w:w="36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но-Кагальниц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4 – 2015 годы. Этапы подпрограммы не выделяются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есурсное обеспечение реализации подпрограммы муниципальной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оно-Кагальниц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одпрограммы на 2014 – 2020 годы составляет  150,0 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 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00,0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0,0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в том числе за счет средств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150,0 тыс. рублей, в том числе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 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00,0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0,0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0 год – 0,0  тыс. рублей;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но-Кагальниц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49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ных навигационно-связным оборудованием 100 % транспортных средств, используемых при оказании скорой и неотложной медицинской помощи, жилищно-коммунальных услуг, осуществляющих перевозку пассажиров, включая детей, специальных, опасных, крупногабаритных и тяжеловесных грузов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риложение № 5 к</w:t>
      </w: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>
          <w:sz w:val="28"/>
          <w:szCs w:val="28"/>
        </w:rPr>
        <w:t>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находящихся в муниципальной собственности Задоно-Кагальниц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"/>
        <w:gridCol w:w="1538"/>
        <w:gridCol w:w="1830"/>
        <w:gridCol w:w="1263"/>
        <w:gridCol w:w="1543"/>
        <w:gridCol w:w="1403"/>
        <w:gridCol w:w="982"/>
        <w:gridCol w:w="983"/>
        <w:gridCol w:w="982"/>
        <w:gridCol w:w="982"/>
        <w:gridCol w:w="982"/>
        <w:gridCol w:w="983"/>
        <w:gridCol w:w="1028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</w:t>
              <w:softHyphen/>
              <w:t>ственный исполни</w:t>
              <w:softHyphen/>
              <w:t>тель, со</w:t>
              <w:softHyphen/>
              <w:t>исполни</w:t>
              <w:softHyphen/>
              <w:t>тель, участник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</w:t>
              <w:softHyphen/>
              <w:t>ние инве</w:t>
              <w:softHyphen/>
              <w:t>стицион</w:t>
              <w:softHyphen/>
              <w:t>ного про</w:t>
              <w:softHyphen/>
              <w:t>ект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5" w:hanging="0"/>
              <w:jc w:val="center"/>
              <w:rPr/>
            </w:pPr>
            <w:r>
              <w:rPr/>
              <w:t>Номер и дата по</w:t>
              <w:softHyphen/>
              <w:t>ложи-тельного заключе-ния гос</w:t>
              <w:softHyphen/>
              <w:t>ударст-венной (негосу-дарствен</w:t>
              <w:softHyphen/>
              <w:t>ной) экспер</w:t>
              <w:softHyphen/>
              <w:t>тизы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полу</w:t>
              <w:softHyphen/>
              <w:t>чения поло</w:t>
              <w:softHyphen/>
              <w:t>жительного заключения государствен</w:t>
              <w:softHyphen/>
              <w:t>ной (негосу</w:t>
              <w:softHyphen/>
              <w:t>дарственной) экспертизы на проектную (сметную) до</w:t>
              <w:softHyphen/>
              <w:t>кументацию/ ассигнования, предусмот</w:t>
              <w:softHyphen/>
              <w:t>ренные на разработку проектной (сметной) до</w:t>
              <w:softHyphen/>
              <w:t>кументации (тыс. рублей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 (тыс. рублей)</w:t>
            </w:r>
          </w:p>
        </w:tc>
        <w:tc>
          <w:tcPr>
            <w:tcW w:w="6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й программ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"/>
        <w:gridCol w:w="1541"/>
        <w:gridCol w:w="1829"/>
        <w:gridCol w:w="1263"/>
        <w:gridCol w:w="1500"/>
        <w:gridCol w:w="1534"/>
        <w:gridCol w:w="976"/>
        <w:gridCol w:w="977"/>
        <w:gridCol w:w="976"/>
        <w:gridCol w:w="976"/>
        <w:gridCol w:w="976"/>
        <w:gridCol w:w="977"/>
        <w:gridCol w:w="977"/>
      </w:tblGrid>
      <w:tr>
        <w:trPr>
          <w:tblHeader w:val="true"/>
          <w:trHeight w:val="2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Развитие транспортной инфраструктуры»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утрипоселковой дороги по ул. Школьная в х. Жуков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3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2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00" w:hRule="atLeast"/>
        </w:trPr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утрипоселковой дороги по пер. Вишневый в х. Титов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2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утрипоселковой дороги по пер. Промышленный в х. Титов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6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6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40" w:hRule="atLeast"/>
        </w:trPr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утрипоселковой дороги по пер. Абрикосовый в п. Зеленая Горка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2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2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0" w:hRule="atLeast"/>
        </w:trPr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утрипоселковой дороги по ул. Береговая в х. Жуков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2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8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утрипоселковой дороги по ул. 30 лет Победы в ст. Задоно-Кагальницкая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4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00" w:hRule="atLeast"/>
        </w:trPr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утрипоселковой дороги по ул. Мирная в х. Титов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2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00" w:hRule="atLeast"/>
        </w:trPr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утрипоселковой дороги по ул. Гагарина в п. Крымский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2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0" w:hRule="atLeast"/>
        </w:trPr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утрипоселковой дороги по пер. Липовый в х. Жуков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6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утрипоселковой дороги по пер. Западный в п. Крымский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0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утрипоселковой дороги по ул. Степана Разина в ст. Задоно-Кагальницкая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2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0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0" w:hRule="atLeast"/>
        </w:trPr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утрипоселковой дороги по ул. Садовая в п. Крымский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2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20" w:hRule="atLeast"/>
        </w:trPr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утрипоселковой дороги по ул. Мирная в х. Титов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7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7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утрипоселковой дороги по ул. И.И. Жукова в х. Жуков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2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2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0" w:hRule="atLeast"/>
        </w:trPr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утрипоселковой дороги по ул. Степная в ст. Задоно-Кагальницкая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40" w:hRule="atLeast"/>
        </w:trPr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утрипоселковой дороги по ул. Степная в х. Жуков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6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84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6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66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0" w:hRule="atLeast"/>
        </w:trPr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внутрипоселковой дороги по ул. Набережная в х. Титов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25,0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25,0</w:t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бластного бюджета, местного бюджета на реализацию муниципальной программы </w:t>
        <w:br/>
        <w:t xml:space="preserve">Задоно-Кагальницкого сельского поселения «Развитие транспортной системы»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5494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3060"/>
        <w:gridCol w:w="2047"/>
        <w:gridCol w:w="721"/>
        <w:gridCol w:w="637"/>
        <w:gridCol w:w="582"/>
        <w:gridCol w:w="409"/>
        <w:gridCol w:w="867"/>
        <w:gridCol w:w="794"/>
        <w:gridCol w:w="839"/>
        <w:gridCol w:w="840"/>
        <w:gridCol w:w="775"/>
        <w:gridCol w:w="839"/>
        <w:gridCol w:w="840"/>
      </w:tblGrid>
      <w:tr>
        <w:trPr>
          <w:trHeight w:val="720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 xml:space="preserve">Наименование      </w:t>
              <w:br/>
              <w:t xml:space="preserve">государственной </w:t>
              <w:br/>
              <w:t>программы, подпрограммы</w:t>
              <w:br/>
              <w:t xml:space="preserve">государственной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 xml:space="preserve">Код бюджетной   </w:t>
              <w:br/>
              <w:t xml:space="preserve">   классификации  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../GAVRIL~1/AppData/Local/Temp/21548918-95588299-95588788.doc" \l "Par86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 xml:space="preserve">Расходы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../GAVRIL~1/AppData/Local/Temp/21548918-95588299-95588788.doc" \l "Par86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тыс. рублей), годы</w:t>
            </w:r>
          </w:p>
        </w:tc>
      </w:tr>
      <w:tr>
        <w:trPr>
          <w:trHeight w:val="1739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Развитие транспортной систем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 том числе:         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901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016,5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100,88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975,0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975,0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975,0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975,0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975,046</w:t>
            </w:r>
          </w:p>
        </w:tc>
      </w:tr>
      <w:tr>
        <w:trPr>
          <w:trHeight w:val="43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дпрограмма 1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витие транспортной инфраструктуры Задоно-Кагальницкого сельского посел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748,6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914,48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483,6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523,6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598,6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868,6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513,646</w:t>
            </w:r>
          </w:p>
        </w:tc>
      </w:tr>
      <w:tr>
        <w:trPr>
          <w:trHeight w:val="34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1.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я из областного бюджета бюджету муниципального образования для выполнения полномочий органов местного самоуправления по вопросам местного значения на содержание автомобильных дорог общего пользования местного значения и тротуар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214,48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</w:tr>
      <w:tr>
        <w:trPr>
          <w:trHeight w:val="34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1.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автомобильных дорог общего пользования местного значения и тротуаров за счет средств дорожного фонд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287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4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автомобильных дорог общего пользования местного значения района и  искусственных сооружений на них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автомобильных </w:t>
            </w:r>
            <w:r>
              <w:rPr>
                <w:spacing w:val="-6"/>
              </w:rPr>
              <w:t xml:space="preserve">дорог </w:t>
            </w:r>
            <w:r>
              <w:rPr/>
              <w:t xml:space="preserve">общего пользования местного значения района </w:t>
            </w:r>
            <w:r>
              <w:rPr>
                <w:spacing w:val="-6"/>
              </w:rPr>
              <w:t>и искусственных сооружений на них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ые работы по капитальному ремонту автомобильных </w:t>
            </w:r>
            <w:r>
              <w:rPr>
                <w:spacing w:val="-6"/>
              </w:rPr>
              <w:t xml:space="preserve">дорог </w:t>
            </w:r>
            <w:r>
              <w:rPr/>
              <w:t xml:space="preserve">общего пользования местного значения района </w:t>
            </w:r>
            <w:r>
              <w:rPr>
                <w:spacing w:val="-6"/>
              </w:rPr>
              <w:t>и искусственных сооружений на них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 xml:space="preserve">- 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и реконструкция                 автомобильных дорог общего пользования местного значения района и искусственных сооружений на них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22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3 5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29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3 23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3 3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36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3325,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 по строительству и реконструкции автомобильных дорог общего пользования местного значения района и искусственных сооружений на них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15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2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2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2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дпрограмма 2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вышение безопасности дорожного движения на территории Задоно-Кагальницкого сельского поселения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67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86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9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01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76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0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61,4</w:t>
            </w:r>
          </w:p>
        </w:tc>
      </w:tr>
      <w:tr>
        <w:trPr>
          <w:trHeight w:val="119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2.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rPr/>
            </w:pPr>
            <w:r>
              <w:rPr/>
              <w:t>Установка дорожных знаков в соответствии с проекто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166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26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23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241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216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4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301,4</w:t>
            </w:r>
          </w:p>
        </w:tc>
      </w:tr>
      <w:tr>
        <w:trPr>
          <w:trHeight w:val="138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 xml:space="preserve">мероприятие 2.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rPr/>
            </w:pPr>
            <w:r>
              <w:rPr/>
              <w:t>Оборудование места парковок транспортных средст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8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rPr/>
            </w:pPr>
            <w:r>
              <w:rPr/>
              <w:t>Выполнение дорожных работ, направленных на повышение безопасности дорожного движения (сезонное содержание дорог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38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>мероприятие 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rPr/>
            </w:pPr>
            <w:r>
              <w:rPr/>
              <w:t>Содействие в создании уголков и кабинетов БДД в детских школьных и дошкольных учреждениях Задоно-Кагальницкого сельского посел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  <w:br/>
              <w:t>мероприятие 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rPr/>
            </w:pPr>
            <w:r>
              <w:rPr/>
              <w:t>Приобретение коммунальной техники для содержания доро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/>
              <w:t>41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35" w:hanging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недрение спутниковых навигационных технологий на транспорте в Задоно-Кагальницком сельском поселен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навига</w:t>
              <w:softHyphen/>
              <w:t>ционно-связным оборудованием ав</w:t>
              <w:softHyphen/>
              <w:t>тотранспортных средств, использу</w:t>
              <w:softHyphen/>
              <w:t>емых при оказании жилищно-коммунальных услу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тор ЖКХ Администрации Задоно-Кагальниц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773" w:hanging="0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left="10773" w:hanging="0"/>
        <w:jc w:val="center"/>
        <w:rPr/>
      </w:pPr>
      <w:r>
        <w:rPr>
          <w:sz w:val="28"/>
        </w:rPr>
        <w:t>к муниципальной программ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го бюджета, местного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и внебюджетных источников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912"/>
        <w:gridCol w:w="1488"/>
        <w:gridCol w:w="1553"/>
        <w:gridCol w:w="1553"/>
        <w:gridCol w:w="1413"/>
        <w:gridCol w:w="1271"/>
        <w:gridCol w:w="1270"/>
        <w:gridCol w:w="1271"/>
        <w:gridCol w:w="1271"/>
      </w:tblGrid>
      <w:tr>
        <w:trPr>
          <w:tblHeader w:val="true"/>
          <w:trHeight w:val="959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тветственный  исполнитель, соисполнители</w:t>
            </w:r>
          </w:p>
        </w:tc>
        <w:tc>
          <w:tcPr>
            <w:tcW w:w="9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ценка расходов (тыс. рублей), годы</w:t>
            </w:r>
          </w:p>
        </w:tc>
      </w:tr>
      <w:tr>
        <w:trPr>
          <w:tblHeader w:val="true"/>
          <w:trHeight w:val="958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5016,5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100,88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975,0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975,0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975,0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975,0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975,046</w:t>
            </w:r>
          </w:p>
        </w:tc>
      </w:tr>
      <w:tr>
        <w:trPr>
          <w:trHeight w:val="369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214,48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</w:tr>
      <w:tr>
        <w:trPr>
          <w:trHeight w:val="289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мест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927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886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88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886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88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88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886,4</w:t>
            </w:r>
          </w:p>
        </w:tc>
      </w:tr>
      <w:tr>
        <w:trPr>
          <w:trHeight w:val="568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 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инфраструктуры Задоно-Кагальницкого сель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 748,6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914,48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483,6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523,6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598,6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868,6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513,646</w:t>
            </w:r>
          </w:p>
        </w:tc>
      </w:tr>
      <w:tr>
        <w:trPr>
          <w:trHeight w:val="269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214,48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088,646</w:t>
            </w:r>
          </w:p>
        </w:tc>
      </w:tr>
      <w:tr>
        <w:trPr>
          <w:trHeight w:val="273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мест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 66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 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 39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 435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 51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 78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 425,0</w:t>
            </w:r>
          </w:p>
        </w:tc>
      </w:tr>
      <w:tr>
        <w:trPr>
          <w:trHeight w:val="561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вышение безопасности дорожного движения на территории Задоно-Кагальницкого сельского поселен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267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86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9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01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37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10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461,4</w:t>
            </w:r>
          </w:p>
        </w:tc>
      </w:tr>
      <w:tr>
        <w:trPr>
          <w:trHeight w:val="277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федеральный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мест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267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86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39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401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37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461,4</w:t>
            </w:r>
          </w:p>
        </w:tc>
      </w:tr>
      <w:tr>
        <w:trPr>
          <w:trHeight w:val="355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3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спутниковых навигационных технологий на транспорте в Задоно-Кагальницком сельском посел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87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федераль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бюджет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мест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basedOn w:val="Style5"/>
    <w:qFormat/>
    <w:rPr>
      <w:sz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ru-RU" w:bidi="ar-SA"/>
    </w:rPr>
  </w:style>
  <w:style w:type="character" w:styleId="Style6">
    <w:name w:val="Основной текст Знак"/>
    <w:basedOn w:val="Style5"/>
    <w:qFormat/>
    <w:rPr>
      <w:sz w:val="28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Style9">
    <w:name w:val="Верх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Style10">
    <w:name w:val="Текст сноски Знак"/>
    <w:qFormat/>
    <w:rPr>
      <w:sz w:val="24"/>
      <w:lang w:bidi="ar-SA"/>
    </w:rPr>
  </w:style>
  <w:style w:type="character" w:styleId="11">
    <w:name w:val="Текст сноски Знак1"/>
    <w:basedOn w:val="Style5"/>
    <w:qFormat/>
    <w:rPr>
      <w:rFonts w:cs="Times New Roman"/>
    </w:rPr>
  </w:style>
  <w:style w:type="character" w:styleId="Style11">
    <w:name w:val="Текст концевой сноски Знак"/>
    <w:basedOn w:val="Style5"/>
    <w:qFormat/>
    <w:rPr>
      <w:lang w:val="ru-RU" w:bidi="ar-SA"/>
    </w:rPr>
  </w:style>
  <w:style w:type="character" w:styleId="Style12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3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basedOn w:val="Style5"/>
    <w:qFormat/>
    <w:rPr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16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QuoteChar">
    <w:name w:val="Quote Char"/>
    <w:basedOn w:val="Style5"/>
    <w:qFormat/>
    <w:rPr>
      <w:rFonts w:ascii="Calibri" w:hAnsi="Calibri" w:cs="Calibri"/>
      <w:i/>
      <w:color w:val="000000"/>
      <w:sz w:val="22"/>
      <w:lang w:bidi="ar-SA"/>
    </w:rPr>
  </w:style>
  <w:style w:type="character" w:styleId="Style18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color w:val="4F81BD"/>
      <w:sz w:val="22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ascii="Verdana" w:hAnsi="Verdana" w:cs="Times New Roman"/>
      <w:sz w:val="18"/>
      <w:vertAlign w:val="superscript"/>
    </w:rPr>
  </w:style>
  <w:style w:type="character" w:styleId="12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3">
    <w:name w:val="Подзаголово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211">
    <w:name w:val="Цитата 2 Знак1"/>
    <w:qFormat/>
    <w:rPr>
      <w:i/>
      <w:color w:val="000000"/>
    </w:rPr>
  </w:style>
  <w:style w:type="character" w:styleId="14">
    <w:name w:val="Выделенная цитата Знак1"/>
    <w:qFormat/>
    <w:rPr>
      <w:b/>
      <w:i/>
      <w:color w:val="4F81BD"/>
    </w:rPr>
  </w:style>
  <w:style w:type="character" w:styleId="Applestylespan">
    <w:name w:val="apple-style-span"/>
    <w:qFormat/>
    <w:rPr/>
  </w:style>
  <w:style w:type="character" w:styleId="15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30" w:after="30"/>
    </w:pPr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212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color w:val="000000"/>
      <w:sz w:val="22"/>
      <w:szCs w:val="20"/>
      <w:lang w:val="en-US" w:eastAsia="en-US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szCs w:val="20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3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18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47:00Z</dcterms:created>
  <dc:creator>ЖКХ</dc:creator>
  <dc:description/>
  <cp:keywords/>
  <dc:language>en-US</dc:language>
  <cp:lastModifiedBy>Секретарь</cp:lastModifiedBy>
  <cp:lastPrinted>2014-02-24T14:14:00Z</cp:lastPrinted>
  <dcterms:modified xsi:type="dcterms:W3CDTF">2014-02-24T10:17:00Z</dcterms:modified>
  <cp:revision>11</cp:revision>
  <dc:subject/>
  <dc:title>Российская Федерация</dc:title>
</cp:coreProperties>
</file>