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24.02.2014г.                                         №23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1.10.2013 №  153 « 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менением объемов финансирования с учетом возможностей средств бюджета сельского поселения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Постановление от  21.10.2013 № 153 «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 коррективы объемов финанс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аспорт Муниципальной программы «Обеспечение качественными жилищно-коммунальными услугами населения МО «Задоно-Кагальницкое сельское поселение», раздел 3 Информация по ресурсному обеспечению Муниципальной программы,  раздел 6.1. Паспорт подпрограммы «Развитие жилищного хозяйства в Задоно-Кагальницком сельском поселении», раздел 6.5 «Информация по ресурсному обеспечению подпрограммы, раздел 7.2 Паспорт подпрограммы «Создание условий для обеспечения качественными коммунальными услугами населения Задоно-Кагальницкого сельского поселения», раздел 7.5. «Информация по ресурсному обеспечению подпрограммы» </w:t>
      </w:r>
      <w:r>
        <w:rPr>
          <w:color w:val="000000"/>
          <w:spacing w:val="3"/>
          <w:sz w:val="28"/>
          <w:szCs w:val="28"/>
        </w:rPr>
        <w:t>Приложения № 1 к Постановлению Администрации Задоно-Кагальницкого сельского поселения от 21.10.2013 № 153 «</w:t>
      </w:r>
      <w:r>
        <w:rPr>
          <w:sz w:val="28"/>
          <w:szCs w:val="28"/>
        </w:rPr>
        <w:t xml:space="preserve">Об утверждении муниципальной  программы «Обеспечение качественными жилищно-коммунальными услугами населения МО «Задоно-Кагальницкое сельское поселение»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ю № 1 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. Приложения № 4-№ 5 к Муниципальной программе Задоно-Кагальницкого сельского поселения «</w:t>
      </w:r>
      <w:r>
        <w:rPr>
          <w:sz w:val="28"/>
          <w:szCs w:val="28"/>
        </w:rPr>
        <w:t xml:space="preserve">Обеспечение качественными жилищно-коммунальными услугами населения МО «Задоно-Кагальницкое сельское поселение» </w:t>
      </w:r>
      <w:r>
        <w:rPr>
          <w:color w:val="000000"/>
          <w:spacing w:val="3"/>
          <w:sz w:val="28"/>
          <w:szCs w:val="28"/>
        </w:rPr>
        <w:t>изложить в новой редакции согласно приложениям № 4- № 5 к настоящей Програм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сектора ЖКХ Администрации Задоно-Кагальницкого сельского поселения Трофимова В.А.</w:t>
      </w:r>
    </w:p>
    <w:p>
      <w:pPr>
        <w:pStyle w:val="Normal"/>
        <w:rPr/>
      </w:pPr>
      <w:r>
        <w:rPr>
          <w:sz w:val="28"/>
          <w:szCs w:val="28"/>
        </w:rPr>
        <w:t>Глава   Задоно-</w:t>
      </w:r>
    </w:p>
    <w:p>
      <w:pPr>
        <w:pStyle w:val="Normal"/>
        <w:rPr/>
      </w:pPr>
      <w:r>
        <w:rPr>
          <w:sz w:val="28"/>
          <w:szCs w:val="28"/>
        </w:rPr>
        <w:t>Кагальницкого сельского поселения                                               А.Г. Чаленко</w:t>
      </w:r>
      <w:r>
        <w:br w:type="page"/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адоно-Кагальницкого сельского поселения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24.02.2014 № 23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 программа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МО «Задоно-Кагальницкое сельское поселение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6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7101"/>
      </w:tblGrid>
      <w:tr>
        <w:trPr>
          <w:trHeight w:val="1055" w:hRule="atLeast"/>
        </w:trPr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1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Муниципальная  программа «Обеспечение качественными жилищно-коммунальными услугами населения МО «Задоно-Кагальницкое сельское поселени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 (далее – сектор ЖКХ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 КХ «Задоно-Кагальницко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 Развитие жилищного хозяйства Задоно-Кагальниц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 Создание условий для обеспечения качественными коммунальными услугами населения Задоно-Кагальниц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3. Обеспечение реализации муниципальной программ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Задоно-Кагальницкого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объема капитального ремонта многоквартирных домов для повышения их комфортности и энергоэффективност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ффективное управление многоквартирными домам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эффективности, качества и надежности поставок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многоквартирных домов в целом по Ростовской области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4 - 2020 год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530 222, 201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149, 39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121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 12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38 467, 5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63 420, 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42 958, 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84 976, 6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90 138, 37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13 301, 6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58 607, 8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39 659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78 569,0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за сче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40 083, 822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149, 39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121, 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128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25 165, 86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4 812, 3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 298, 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6 407, 53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ределяются нормативными правовыми актами органов местного самоуправления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Задоно-Кагальницкого сельского поселения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протяженности освещенных улиц населенных пунктов Задоно-Кагальниц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Раздел 3. Информация по ресурсному обеспеч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Муниципальной программы являются средства  областного и местных бюджетов, а также внебюджетные сред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ового обеспечения реализации Муниципальной программы в 2014 - 2020 годах составляет  </w:t>
      </w:r>
      <w:r>
        <w:rPr>
          <w:color w:val="000000"/>
          <w:kern w:val="2"/>
          <w:sz w:val="28"/>
          <w:szCs w:val="28"/>
        </w:rPr>
        <w:t xml:space="preserve">530 222, 201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490 138, 379  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средств местного бюджета – </w:t>
      </w:r>
      <w:r>
        <w:rPr>
          <w:color w:val="000000"/>
          <w:kern w:val="2"/>
          <w:sz w:val="28"/>
          <w:szCs w:val="28"/>
        </w:rPr>
        <w:t xml:space="preserve">40 083, 822 </w:t>
      </w:r>
      <w:r>
        <w:rPr>
          <w:kern w:val="2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 счет средств внебюджетных источников –  тыс. рублей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объемы финансирования и направления мероприятий Муниципальной программы выделяются в рамках Муниципальной программ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бюджетными средствами будут являться средства финансовой поддержки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ъем средств на реализацию Муниципальной программы определен в соответствии с проектной документацией и с учетом сметной стоимости аналогичных проект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местного бюджета на реализацию Муниципальной программы приведена в приложении № 8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 областного, местных бюджетов и внебюджетных источников на реализацию Муниципальной программы приведена в приложении № 9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6.1. Паспорт подпрограмм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Развитие жилищного хозяйства в Задоно-Кагальницком сельском поселении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2"/>
        <w:gridCol w:w="426"/>
        <w:gridCol w:w="6660"/>
      </w:tblGrid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Развитие жилищного хозяйства в Ростовской области»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 КХ «Задоно-Кагальницкое»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улучшение технического состояния многоквартирных дом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оздание благоприятных условий для управления многоквартирными домами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я механизма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, и предоставление мер государственной поддержки в рамках Областного закона от 11.06.2013 № 1101-ЗС «О капитальном ремонте общего имущества в многоквартирных домах на территории Ростовской области»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конкурентной среды в сфере управления многоквартирными домам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осознанного выбора собственниками помещений в многоквартирных домах способа управления данными домам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ирование населения о правах и обязанностях в жилищно-коммунальной сфере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многоквартирных домов, в которых планируется провести капитальный ремон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управляющих организаций и товариществ собственников жил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лиц, обученных основам управления многоквартирными домами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и сроки </w:t>
            </w: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- 2020 годы. Этапы реализации подпрограммы не выделяютс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36, 79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4 году – 36, 79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5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9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 счет средств обла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4 году – 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5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8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9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36,79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4 году – 36,79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5 году – 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8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 счет средств внебюджетных источников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Фонд содействия реформированию жилищно-коммунального хозяйства) –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4 году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8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2019 году – 0,0 тыс. рублей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местного бюджета, объемы финансирования и направления мероприятий Муниципальной программы определяются нормативными правовыми актами Администрации сельского поселения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ведение технического состояния многоквартирных домов в соответствие с нормативными требованиям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информированности собственников помещений в многоквартирных домах об их правах и обязанностях в сфере ЖК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здел 6.5. Информация по ресурсному обеспечению под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точниками финансирования подпрограммы являются средства областного, местных бюджетов и внебюджетных источников - средств финансовой поддержки Фонда содействия реформированию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 в 2014-2020 годах составляет 36,793 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местных бюджетов –  36,79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внебюджетных источников (Фонд содействия реформированию жилищно-коммунального хозяйства) – 0,0 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7.1. Паспорт подпрограммы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Создание условий для обеспечения качественными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коммунальными услугами населения Задоно-Кагальницкого сельского поселения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Задоно-Кагальницкого сельского поселения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ЖКХ администрации Задоно-Кагальницкого сельского поселения, ОООКХ «Задоно-Кагальницкое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еализация инвестиционных проектов по модернизации коммунальной инфраструктуры и электрических сетей наружного (уличного) освещ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водоснабжения, водоотведения и очистки сточных вод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водопроводных сетей, нуждающихся в замен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сточных вод, очищенных до нормативных значений, в общем объеме сточных вод, пропущенных через очистные сооруж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фактически освещенных улиц в общей протяженности улиц населенных пунктов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ровень газификации муниципа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 – 2014 - 2020 годы. Этапы реализации подпрограммы не выделяютс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529 307, 108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6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38 338, 7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63 291, 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42 829, 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84 847, 8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обла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90 138, 37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 313 301, 6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 58 607, 8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 39 659,8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 78 569,0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за сче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39 168, 729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в 2016 году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7 году – 25 037, 06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8 году – 4 683, 5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 169, 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6 278, 73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 счет средств внебюджетных источников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Средства местных бюджетов, объемы финансирования и направления мероприятий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пределяются нормативными правовыми актами органов местного самоуправления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Задоно-Кагальницкого сельского поселения уровнем 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протяженности освещенных улиц населенных пунктов Задоно-Кагальниц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kern w:val="2"/>
          <w:sz w:val="28"/>
          <w:szCs w:val="28"/>
        </w:rPr>
        <w:t xml:space="preserve">Раздел 7.5. Информация по ресурсному обеспечению подпрограммы 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точниками финансирования подпрограммы являются средства  областного 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щий объем финансового обеспечения реализации подпрограммы в 2014 - 2020 годах составляет </w:t>
      </w:r>
      <w:r>
        <w:rPr>
          <w:color w:val="000000"/>
          <w:kern w:val="2"/>
          <w:sz w:val="28"/>
          <w:szCs w:val="28"/>
        </w:rPr>
        <w:t xml:space="preserve">529 307, 108 </w:t>
      </w:r>
      <w:r>
        <w:rPr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а счет средств областного бюджета –  490 138, 37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за счет средств местных бюджетов – </w:t>
      </w:r>
      <w:r>
        <w:rPr>
          <w:color w:val="000000"/>
          <w:kern w:val="2"/>
          <w:sz w:val="28"/>
          <w:szCs w:val="28"/>
        </w:rPr>
        <w:t xml:space="preserve">39 168, 729 </w:t>
      </w:r>
      <w:r>
        <w:rPr>
          <w:kern w:val="2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Задоно-Кагальниц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сельского поселения «Обеспечение качественны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жилищно-коммунальными услугами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kern w:val="2"/>
          <w:sz w:val="28"/>
          <w:szCs w:val="28"/>
        </w:rPr>
        <w:t>Задоно-Кагальниц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на реализацию подпрограммы «Развитие жилищного хозяйства в Задоно-Кагальницком сельском поселении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9"/>
        <w:gridCol w:w="2595"/>
        <w:gridCol w:w="1646"/>
        <w:gridCol w:w="689"/>
        <w:gridCol w:w="554"/>
        <w:gridCol w:w="553"/>
        <w:gridCol w:w="417"/>
        <w:gridCol w:w="963"/>
        <w:gridCol w:w="1099"/>
        <w:gridCol w:w="827"/>
        <w:gridCol w:w="961"/>
        <w:gridCol w:w="963"/>
        <w:gridCol w:w="961"/>
        <w:gridCol w:w="963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татус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ветственный исполнитель,  соисполнители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kern w:val="2"/>
              </w:rPr>
              <w:t>участники госпрограммы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 бюджетной классификации</w:t>
            </w:r>
          </w:p>
        </w:tc>
        <w:tc>
          <w:tcPr>
            <w:tcW w:w="6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сходы (тыс. рублей), год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3П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firstLine="73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ЦС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9"/>
        <w:gridCol w:w="2595"/>
        <w:gridCol w:w="1646"/>
        <w:gridCol w:w="689"/>
        <w:gridCol w:w="554"/>
        <w:gridCol w:w="553"/>
        <w:gridCol w:w="417"/>
        <w:gridCol w:w="963"/>
        <w:gridCol w:w="1099"/>
        <w:gridCol w:w="827"/>
        <w:gridCol w:w="961"/>
        <w:gridCol w:w="963"/>
        <w:gridCol w:w="961"/>
        <w:gridCol w:w="963"/>
      </w:tblGrid>
      <w:tr>
        <w:trPr>
          <w:tblHeader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11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Муниципальная программ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беспечение качественными жилищно-коммунальными услугами населения Задоно-Кагальниц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6,7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Развитие жилищного хозяйства в Задоно-Кагальницком сельском поселен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Содействие предоставлению субсидий бюджетам муниципальных образований на предоставление субсидий управляющим организациям, товариществам собственников жилья, жилищно-строительным кооперативам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Содействие предоставлению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тавших срок служб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Содействие Предоставлению мер государственной поддержки капитального ремонта товариществам собственников жилья, жилищным, жилищно-строительным кооперативам или иным специализированным потребительским кооперативам, созданным в соответствии с Жилищным кодексом Российской Федерации, управляющим организациям, региональному оператору в соответствии с Областным законом от 11.06.2013 № 1101-ЗС «О капитальном ремонте общего имущества в многоквартирных домах на территории Ростовской област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2,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формирование населения по вопросам управления многоквартирными домами и энергоэффективности в жилищной сфер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color w:val="000000"/>
                <w:kern w:val="2"/>
              </w:rPr>
            </w:pPr>
            <w:r>
              <w:rPr>
                <w:kern w:val="2"/>
              </w:rPr>
              <w:t xml:space="preserve">Обеспечение участия руководителей и специалистов жилищно-коммунального комплекса, в том числе в сфере управления многоквартирными домами в переподготовке и повышении квалификации в  «Ростовском областном учебном центре»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Содействие проведению специализированных семинаров по вопросам управления многоквартирными домами для представителей органов государственной власти и местного самоуправления, руководителей и специалистов управляющих организаций, ТСЖ, ЖСК, жилищных кооперативов или иных специализированных потребительских кооперативов, представителей инициативных групп собственников помещений в многоквартирных дом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Ввод сведений по многоквартирным домам в  «Информационно-аналитическую базу данных жилищно-коммунального хозяйства Ростовской области»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4,4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сновное мероприятие 1.8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Поощрение победителей по итогам  конкурсов в сфере управления многоквартирными дом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дминистрация Задоно-Кагальницкого сельского поселения, сектор ЖКХ Администрац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0,0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kern w:val="2"/>
          <w:sz w:val="28"/>
          <w:szCs w:val="28"/>
        </w:rPr>
        <w:t>к Муниципальной программе Задоно-Кагальницкого сельского поселения «Обеспечение качественными жилищно-коммунальными услугами населения Задоно-Кагальницкого сельского поселения»</w:t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находящихся в муниципальной  собственно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1234"/>
        <w:gridCol w:w="2692"/>
        <w:gridCol w:w="1511"/>
        <w:gridCol w:w="1503"/>
        <w:gridCol w:w="1236"/>
        <w:gridCol w:w="908"/>
        <w:gridCol w:w="838"/>
        <w:gridCol w:w="870"/>
        <w:gridCol w:w="827"/>
        <w:gridCol w:w="826"/>
        <w:gridCol w:w="827"/>
        <w:gridCol w:w="826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№ </w:t>
            </w:r>
            <w:r>
              <w:rPr>
                <w:color w:val="000000"/>
                <w:kern w:val="2"/>
              </w:rPr>
              <w:t>п/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Ответствен</w:t>
              <w:softHyphen/>
              <w:t>ный исполни</w:t>
              <w:softHyphen/>
              <w:t>тель, соис</w:t>
              <w:softHyphen/>
              <w:t xml:space="preserve">полнитель, участник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Наименование  инвестицион</w:t>
              <w:softHyphen/>
              <w:t>ного проект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Номер и дата положительного заключения госу</w:t>
              <w:softHyphen/>
              <w:t>дарственной (не</w:t>
              <w:softHyphen/>
              <w:t>государственной) экспертизы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Сроки получе</w:t>
              <w:softHyphen/>
              <w:t>ния положи</w:t>
              <w:softHyphen/>
              <w:t>тельного за</w:t>
              <w:softHyphen/>
              <w:t>ключения госу</w:t>
              <w:softHyphen/>
              <w:t>дарственной (негосудар</w:t>
              <w:softHyphen/>
              <w:t>ственной) экс</w:t>
              <w:softHyphen/>
              <w:t>пертизы на проектную (сметную) до</w:t>
              <w:softHyphen/>
              <w:t>кументацию/ ассигнования, предусмотрен</w:t>
              <w:softHyphen/>
              <w:t>ные на разра</w:t>
              <w:softHyphen/>
              <w:t>ботку проект</w:t>
              <w:softHyphen/>
              <w:t>ной (сметной) документации (тыс.руб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Объем расхо</w:t>
              <w:softHyphen/>
              <w:t>дов  (тыс. руб.)</w:t>
            </w:r>
          </w:p>
        </w:tc>
        <w:tc>
          <w:tcPr>
            <w:tcW w:w="5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В том числе по годам реализации государственной программы 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4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6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7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8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1245"/>
        <w:gridCol w:w="2717"/>
        <w:gridCol w:w="1524"/>
        <w:gridCol w:w="1384"/>
        <w:gridCol w:w="1247"/>
        <w:gridCol w:w="917"/>
        <w:gridCol w:w="845"/>
        <w:gridCol w:w="879"/>
        <w:gridCol w:w="834"/>
        <w:gridCol w:w="834"/>
        <w:gridCol w:w="834"/>
        <w:gridCol w:w="834"/>
      </w:tblGrid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3</w:t>
            </w:r>
          </w:p>
        </w:tc>
      </w:tr>
      <w:tr>
        <w:trPr>
          <w:tblHeader w:val="true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kern w:val="2"/>
              </w:rPr>
              <w:t>Муниципальная программа «Обеспечение качественными жилищно-коммунальными услугами населения Ростовской области</w:t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подпрограмма «Создание условий для обеспечения качественными коммунальными услугами населения Задоно-Кагальницкого сельского поселения»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 xml:space="preserve">Строительство и реконструкция, капитальный ремонт объектов водопроводно-канализационного хозяйства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937,2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905,8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31,3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 «Водоснабжение населенных пунктов, расположенных на территории Задоно-Кагальницкого сельского поселения Семикаракорского района (2-я очередь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937,2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905,8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31,3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Водоснабжение населенных пунктов, расположенных на территории Задоно-Кагальницкого сельского поселения Семикаракорского района (2-я очередь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0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03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 6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поселков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41,4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743,5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97,8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поселков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3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527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2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х. Жуков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71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185,7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33,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х. Жуков Задоно-Кагальницкого сельского поселения ( 11,25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0305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7322,5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982,5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п. Зеленая Горка Задоно-Кагальницкого сельского поселения» (0, 56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3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54,9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6,3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п. Зеленая Горка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00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857,8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8,4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х. Титов Задоно-Кагальницкого сельского поселения» (8,95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48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263,3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19,7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х. Титов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065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9692,1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372,81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1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Капитальный ремонт и реконструкция разводящих сетей водопровода ст. Задоно-Кагальницкая Задоно-Кагальницкого сельского поселения» (10,65 км.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961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8162,5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51,4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2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конструкция разводящих сетей водопровода ст. Задоно-Кагальницкая Задоно-Кагальницкого сельского посел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8155,5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5331,99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823,507</w:t>
            </w:r>
          </w:p>
        </w:tc>
      </w:tr>
      <w:tr>
        <w:trPr>
          <w:trHeight w:val="2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«Буровая на воду скважина в п. Крымский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1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«Буровая на воду скважина в х. Жуков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1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</w:t>
            </w:r>
          </w:p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«Буровая на воду скважина в п. Зеленая Горка 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1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Установка водоочистных сооружений на водозаборах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778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2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Оборудование охранных зон источников питьевого водоснабж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327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55,5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2,2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Установка приборов учета на каждом вводе для систематизированного контроля потребления вод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58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31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1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азработка ПСД по объекту: «Реконструкция очистных сооружений канализации ст. Задоно-Кагальницкой и приобретение комплексного оборудова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270,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510,20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7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rPr>
                <w:color w:val="000000"/>
              </w:rPr>
            </w:pPr>
            <w:r>
              <w:rPr>
                <w:color w:val="000000"/>
              </w:rPr>
              <w:t>Реконструкция очистных сооружений канализации ст. Задоно-Кагальницкой и приобретение комплексного оборудова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00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26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30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4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 на строительство, реконструкцию объектов электрических сетей наружного освещения МО «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2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объектов электрических сетей наружного освещения МО «Задоно-Кагальницкого сельского поселения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98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9427,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552,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: Подземный газопровод низкого давления в х. Титов Семикаракорского района Ростовской области (линейные объекты газоснабжения) (2, 833 к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1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14,6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7,0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подземного газопровода низкого давления в х. Титов Семикаракорского района Ростовской области (линейные объекты газоснабже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8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63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1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: Подземный газопровод низкого давления в населенных пунктах Задоно-Кагальницкого сельского поселения Семикаракорского района Ростов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14,54 к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73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233,9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98,1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Задоно-Кагальницкого сельского поселен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а подземного газопровода низкого давления в населенных пунктах Задоно-Кагальницкого сельского поселения Семикаракорского района Ростовской области (линейные объекты газоснабжен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4627,3</w:t>
            </w:r>
          </w:p>
        </w:tc>
      </w:tr>
      <w:tr>
        <w:trPr>
          <w:trHeight w:val="7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544,88</w:t>
            </w:r>
          </w:p>
        </w:tc>
      </w:tr>
      <w:tr>
        <w:trPr>
          <w:trHeight w:val="70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82,42</w:t>
            </w:r>
          </w:p>
        </w:tc>
      </w:tr>
      <w:tr>
        <w:trPr>
          <w:trHeight w:val="234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сег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38338,7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329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2829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4847,8</w:t>
            </w:r>
          </w:p>
        </w:tc>
      </w:tr>
      <w:tr>
        <w:trPr>
          <w:trHeight w:val="335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областной бюджет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3301,6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8607,8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9659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8569,063</w:t>
            </w:r>
          </w:p>
        </w:tc>
      </w:tr>
      <w:tr>
        <w:trPr>
          <w:trHeight w:val="31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мест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5037,0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683,5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169,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278,7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lang w:bidi="ar-SA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Style11">
    <w:name w:val="Текст концевой сноски Знак"/>
    <w:basedOn w:val="Style5"/>
    <w:qFormat/>
    <w:rPr>
      <w:lang w:val="ru-RU" w:bidi="ar-SA"/>
    </w:rPr>
  </w:style>
  <w:style w:type="character" w:styleId="Style12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3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lang w:val="ru-RU" w:bidi="ar-SA"/>
    </w:rPr>
  </w:style>
  <w:style w:type="character" w:styleId="Style14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color w:val="000000"/>
      <w:sz w:val="22"/>
      <w:lang w:bidi="ar-SA"/>
    </w:rPr>
  </w:style>
  <w:style w:type="character" w:styleId="Style18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color w:val="4F81BD"/>
      <w:sz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ascii="Verdana" w:hAnsi="Verdana" w:cs="Times New Roman"/>
      <w:sz w:val="18"/>
      <w:vertAlign w:val="superscript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3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4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5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30" w:after="30"/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 w:eastAsia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8:00Z</dcterms:created>
  <dc:creator>ЖКХ</dc:creator>
  <dc:description/>
  <cp:keywords/>
  <dc:language>en-US</dc:language>
  <cp:lastModifiedBy>Секретарь</cp:lastModifiedBy>
  <cp:lastPrinted>2014-02-24T14:25:00Z</cp:lastPrinted>
  <dcterms:modified xsi:type="dcterms:W3CDTF">2014-02-24T10:28:00Z</dcterms:modified>
  <cp:revision>8</cp:revision>
  <dc:subject/>
  <dc:title>Российская Федерация</dc:title>
</cp:coreProperties>
</file>