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1.03.2014.                                     №   39                   ст. Задоно-Кагальн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 назначении публичных слушаний по проекту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3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В соответствии со статьей 241 Бюджетного кодекса Российской Федерации, статьей 28 Федерального закона от 06.10.2006 № 131-ФЗ «Об общих принципах организации местного самоуправления в Российской Федерации» и в соответствии с  Уставом муниципального образования «Задоно-Кагальницкое  сельское поселение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ОСТАНОВЛЯ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азначить публичные слушания по проекту решения Собрания депутатов Задоно-Кагальницкого сельского поселения «Об утверждении отчета  об исполнении бюджета Задоно-Кагальницкого сельского поселения Семикаракорского района за 2013 год»  с участием жителей Задоно-Кагальницкого сельского поселения на 21 марта 2014 года на 16-00 часов в здании администрации Задоно-Кагальницкого сельского поселения по адресу ст. Задоно-Кагальницкая, пер. Советский, 3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твердить Порядок проведения публичных слушаний по  проекту решения Собрания депутатов Задоно-Кагальницкого сельского поселения «Об утверждении отчета  об исполнении бюджета Задоно-Кагальницкого сельского поселения Семикаракорского района за 2013 год» и участия граждан в его обсуждении согласно приложению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бразовать комиссию по проведению публичных слушаний по проекту решения Собрания депутатов Задоно-Кагальницкого сельского поселения «Об утверждении отчета  об исполнении бюджета Задоно-Кагальницкого сельского поселения Семикаракорского района за 2013год»  и утвердить ее состав:</w:t>
      </w:r>
    </w:p>
    <w:p>
      <w:pPr>
        <w:pStyle w:val="Normal"/>
        <w:ind w:left="720" w:hanging="0"/>
        <w:rPr/>
      </w:pPr>
      <w:r>
        <w:rPr>
          <w:sz w:val="28"/>
        </w:rPr>
        <w:t>Чаленко А. Г. – Глава Администрации Задоно-Кагальницкого сельского  поселения, председатель комиссии;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Члены комиссии: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Золотарева Л. Н. – начальник сектора экономики и финанс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офимов В. А. – начальник сектора ЖКХ;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Дерезина Н. И.. – главный бухгалтер;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Ушмотьева Н. В.– главный специалист по правовой, архивной,    кадровой    работе, регистрационному учету, секретарь  комисси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Сведения о проведении публичных слушаний и заключение по их результатам обнародовать в срок до 04.04.2014 год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Настоящее Постановление подлежит официальному обнародованию, одновременно с отчетом об исполнении бюджета Задоно-Кагальницкого сельского поселения Семикаракорского района за 2013 год  в информационном бюллетени МО «Задоно-Кагальницкое сельское поселение» и официальном сайте Задоно-Кагальницкого сельского поселения в сети Интернет 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Задоно-Кагальниц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                                                                А. Г. Чаленк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ложение 1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к Постановлению Главы </w:t>
      </w:r>
    </w:p>
    <w:p>
      <w:pPr>
        <w:pStyle w:val="Normal"/>
        <w:jc w:val="right"/>
        <w:rPr/>
      </w:pPr>
      <w:r>
        <w:rPr>
          <w:sz w:val="28"/>
        </w:rPr>
        <w:t>Задоно-Кагальницкого сельского поселения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от 11.03.2014   № 39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публичных слушаний по проекту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3 год и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частия граждан в его обсу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убличные слушания проводятся в целях обсуждения </w:t>
      </w:r>
      <w:r>
        <w:rPr>
          <w:sz w:val="28"/>
          <w:szCs w:val="28"/>
        </w:rPr>
        <w:t>проекта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3 год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а публичных слушаниях по обсуждению </w:t>
      </w:r>
      <w:r>
        <w:rPr>
          <w:sz w:val="28"/>
          <w:szCs w:val="28"/>
        </w:rPr>
        <w:t>проекта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3 год»</w:t>
      </w:r>
      <w:r>
        <w:rPr>
          <w:sz w:val="28"/>
        </w:rPr>
        <w:t>. выступает с докладом и председательствует Глава Задоно-Кагальниц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 публичных слушаниях по обсуждению </w:t>
      </w:r>
      <w:r>
        <w:rPr>
          <w:sz w:val="28"/>
          <w:szCs w:val="28"/>
        </w:rPr>
        <w:t>проекта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3 год»</w:t>
      </w:r>
      <w:r>
        <w:rPr>
          <w:sz w:val="28"/>
        </w:rPr>
        <w:t xml:space="preserve"> имеет право принять участие каждый житель Задоно-Кагальниц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Участникам публичных слушаний обеспечивается возможность высказать свое мнение по </w:t>
      </w:r>
      <w:r>
        <w:rPr>
          <w:sz w:val="28"/>
          <w:szCs w:val="28"/>
        </w:rPr>
        <w:t>проекту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3 год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сем желающим выступить предоставляется слово, в зависимости от их количества председательствующий вправе ограничить время выступления любого из выступающи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седатель вправе принимать решение о перерыве в публичных слушаниях и продолжении их в другое врем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</w:t>
      </w:r>
      <w:r>
        <w:rPr>
          <w:sz w:val="28"/>
          <w:szCs w:val="28"/>
        </w:rPr>
        <w:t xml:space="preserve">проекту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3 год» </w:t>
      </w:r>
      <w:r>
        <w:rPr>
          <w:sz w:val="28"/>
        </w:rPr>
        <w:t xml:space="preserve"> заносятся в протокол публичных слушаний, письменные замечания и предложения приобщаются к протоколу, который подписывается председателем и секретар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ступившие от населения замечания и предложения по </w:t>
      </w:r>
      <w:r>
        <w:rPr>
          <w:sz w:val="28"/>
          <w:szCs w:val="28"/>
        </w:rPr>
        <w:t xml:space="preserve">проекту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3 год» </w:t>
      </w:r>
      <w:r>
        <w:rPr>
          <w:sz w:val="28"/>
        </w:rPr>
        <w:t>носят рекомендательный характер, рассматриваются на заседании комиссии по проведению публичных слушаний и на заседании Собрания депутатов Задоно-Кагальниц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 итогам публичных слушаний комиссия  составляет заключение о результатах публичных слушаний по </w:t>
      </w:r>
      <w:r>
        <w:rPr>
          <w:sz w:val="28"/>
          <w:szCs w:val="28"/>
        </w:rPr>
        <w:t>проекту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3 год», которое подлежит обнародованию не позднее чем через 30 календарных дней со дня окончания публичных слушаний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Учет предложений по </w:t>
      </w:r>
      <w:r>
        <w:rPr>
          <w:sz w:val="28"/>
          <w:szCs w:val="28"/>
        </w:rPr>
        <w:t>проекту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3 год»</w:t>
      </w:r>
      <w:r>
        <w:rPr>
          <w:sz w:val="28"/>
        </w:rPr>
        <w:t>, участие граждан в его обсуждении и проведение по нему публичных слушаний осуществляется в соответствии с настоящим порядк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дложений, замечаний, пожеланий, высказанных жителями Задоно-Кагальницкого сельского поселения при обсуждении проекта решения Собрания депутатов </w:t>
      </w:r>
      <w:r>
        <w:rPr>
          <w:sz w:val="28"/>
          <w:szCs w:val="28"/>
        </w:rPr>
        <w:t>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3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69"/>
        <w:gridCol w:w="2232"/>
        <w:gridCol w:w="2552"/>
        <w:gridCol w:w="1557"/>
        <w:gridCol w:w="127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 адрес, наименование общественных организаций и граждан, высказавших предлож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тья проекта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3 г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ст дополнений в соответствующую статью проекта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3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статьи с предлагаемыми измен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right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риложение 2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к Постановлению Главы </w:t>
      </w:r>
    </w:p>
    <w:p>
      <w:pPr>
        <w:pStyle w:val="Normal"/>
        <w:jc w:val="right"/>
        <w:rPr/>
      </w:pPr>
      <w:r>
        <w:rPr>
          <w:sz w:val="28"/>
        </w:rPr>
        <w:t xml:space="preserve">Задоно-Кагальницкого сельского поселения 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От 11.03.2013 г. № 39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 об исполнении бюджета </w:t>
      </w:r>
    </w:p>
    <w:p>
      <w:pPr>
        <w:pStyle w:val="Normal"/>
        <w:jc w:val="center"/>
        <w:rPr/>
      </w:pPr>
      <w:r>
        <w:rPr>
          <w:sz w:val="28"/>
        </w:rPr>
        <w:t>Задоно-Кагальницкого сельского поселения за 201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На публичных слушаниях предлагается рассмотре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Отчет об исполнении бюджета Задоно-Кагальницкого сельского поселения за 2013 год по доходам в сумме 20 728,8  тыс.рублей и расходам в сумме 20 771,6 тыс.рублей с превышением  расходов над доходами в сумме  42,8 тыс.рублей и со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Доходы местного бюджета  по кодам  классификации доходов бюджета за 2013 год согласно приложению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Доходы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3 год согласно приложению 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Расходы местного бюджета по ведомственной структуре расходов бюджета поселения за 2013 год согласно приложению 3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спределение расходов местного бюджета на 2013 год по разделам и подразделам функциональной классификации расходов бюджета поселения согласно приложению 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Источники финансирования местного бюджета по кодам классификации источников финансирования дефицита бюджета за 2013 год согласно приложению 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местного бюджета по                         кодам    групп, подгрупп, статей, видов источников финансирования дефицита местного бюджета, классификации операций сектора государственного управления, относящихся к источникам финансирования дефицита бюджета за 2013 год, согласно приложению 6.</w:t>
      </w:r>
    </w:p>
    <w:p>
      <w:pPr>
        <w:pStyle w:val="TextBody"/>
        <w:numPr>
          <w:ilvl w:val="0"/>
          <w:numId w:val="1"/>
        </w:numPr>
        <w:spacing w:lineRule="auto" w:line="252" w:before="0" w:after="120"/>
        <w:rPr/>
      </w:pPr>
      <w:r>
        <w:rPr>
          <w:szCs w:val="28"/>
        </w:rPr>
        <w:t>По иным межбюджетным трансфертам, перечисляемым бюджетом  Задоно-Кагальницкого сельского поселения Семикаракорского района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на 2013 год,</w:t>
      </w:r>
      <w:r>
        <w:rPr/>
        <w:t xml:space="preserve"> согласно приложению 7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</w:rPr>
        <w:t>б</w:t>
      </w:r>
      <w:r>
        <w:rPr>
          <w:sz w:val="28"/>
          <w:szCs w:val="28"/>
        </w:rPr>
        <w:t xml:space="preserve">юджетным средствам, предусмотренным в 2013 году для софинансирования расходных обязательств особо важных и (или) контролируемых Администрацией Ростовской области объектов и направлений расходования средств за счет иных межбюджетных трансфертов, перечисляемых из бюджета Семикаракорского района за счет субсидий из областного бюджета, а так же бюджетные средства, предусмотренные в 2013 году для софинансирования расходных обязательств особо важных и (или) контролируемых Администрацией Ростовской области объектов и направлений расходования средств за счет средств  бюджета Задоно-Кагальницкого сельского поселения Семикаракорского района согласно приложению 8  к настоящему постановл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30:00Z</dcterms:created>
  <dc:creator>DEPO</dc:creator>
  <dc:description/>
  <cp:keywords/>
  <dc:language>en-US</dc:language>
  <cp:lastModifiedBy>Секретарь</cp:lastModifiedBy>
  <cp:lastPrinted>2014-03-11T15:19:00Z</cp:lastPrinted>
  <dcterms:modified xsi:type="dcterms:W3CDTF">2014-03-20T04:52:00Z</dcterms:modified>
  <cp:revision>33</cp:revision>
  <dc:subject/>
  <dc:title>Администрация Бакланниковского сельского поселения</dc:title>
</cp:coreProperties>
</file>