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left" w:pos="1080" w:leader="none"/>
          <w:tab w:val="center" w:pos="4960" w:leader="none"/>
          <w:tab w:val="center" w:pos="52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.03.2014г.                                     </w:t>
        <w:tab/>
        <w:t>№ 53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 отчета за 2013 год о финансировании и о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 муниципальной долгосроч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ой  программы « 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Задоно-Кагальницкого сельского поселения от 21.09.2007 № 83 «Положение о бюджетном процессе в МО «Задоно-Кагальницкое сельское поселение», постановлением Администрации Задоно-Кагальницкого сельского поселения от 19.03.2012 № 51 «Об утверждении порядка разработки, утверждения, реализации и мониторинга эффективности реализации ведомственных целевых программ Задоно-Кагальницкого сельского поселения Семикаракорского района»</w:t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за 2013 год о финансировании и освоении проводимых программных мероприятий муниципальной долгосрочной целевой  программы «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 согласно приложениям 1,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доно-Кагаль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Г. Ч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14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ая основные сведения о результатах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 «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 по результатам ее реализаци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программа «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</w:t>
      </w:r>
    </w:p>
    <w:p>
      <w:pPr>
        <w:pStyle w:val="Normal"/>
        <w:rPr/>
      </w:pPr>
      <w:r>
        <w:rPr>
          <w:sz w:val="28"/>
          <w:szCs w:val="28"/>
        </w:rPr>
        <w:t>направлена на: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ДТП и пострадавших в 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бщественного мнения по проблеме безопасности дорожного движ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шение правового сознания участников дорожного движения и предупреждение их опасного поведения на дорог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о предупреждению детского дорожно-транспортного травма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осуществляется путем реализации программных мероприятий, целью которых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пострадавших в результате ДТ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лично-дорож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из муниципального  бюджета на реализацию программных мероприятий  в 2012 году было предусмотрено 82,0 тысяч рублей, израсходовано 51,3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ировании, освоении и результативности проводимых мероприятий Программы по результатам ее реализации за 2013 год приведен в приложении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ируя исполнение Программы нужно отметить, что ее программные социально-экономические результаты были достигнуты путем практических решений поставл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доно-Кагальницкого сельского поселения было приобретено 6 дорожных 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9 дорожных зна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дорожного движения, повышения культуры безопасного поведения на дорог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ы изменения в Проект безопасности дорожного движения на территории Задоно-Кагальницкого сельского поселения.</w:t>
      </w:r>
    </w:p>
    <w:p>
      <w:pPr>
        <w:sectPr>
          <w:type w:val="nextPage"/>
          <w:pgSz w:w="11906" w:h="16838"/>
          <w:pgMar w:left="567" w:right="567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дминистрацией сельского поселения был организован выпуск памятки по безопасности дорожного движения, который был распространен через библиотеки.</w:t>
      </w:r>
    </w:p>
    <w:tbl>
      <w:tblPr>
        <w:tblW w:w="16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0"/>
        <w:gridCol w:w="1066"/>
        <w:gridCol w:w="334"/>
        <w:gridCol w:w="139"/>
        <w:gridCol w:w="761"/>
        <w:gridCol w:w="205"/>
        <w:gridCol w:w="695"/>
        <w:gridCol w:w="355"/>
        <w:gridCol w:w="365"/>
        <w:gridCol w:w="351"/>
        <w:gridCol w:w="1066"/>
        <w:gridCol w:w="473"/>
        <w:gridCol w:w="966"/>
        <w:gridCol w:w="1050"/>
        <w:gridCol w:w="473"/>
        <w:gridCol w:w="966"/>
        <w:gridCol w:w="473"/>
        <w:gridCol w:w="966"/>
        <w:gridCol w:w="1016"/>
        <w:gridCol w:w="560"/>
        <w:gridCol w:w="11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                                  Администрации Задоно-Кагальницкого                       сельского поселения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13 №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restart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финансировании и освоении проводимых программных мероприятий                                                                                                                                                                             муниципальной долгосрочной целевой программы " Повышение безопасности дорожного движения на территории Задоно-Кагальницкого сельского поселения Семикаракорского района Ростовской области на 2012-2014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 2012  году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92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в соответствии с постановлением Задоно-Кагальницкого сельского поселения об утверждении Программы</w:t>
            </w:r>
          </w:p>
        </w:tc>
        <w:tc>
          <w:tcPr>
            <w:tcW w:w="437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2012 год</w:t>
            </w:r>
          </w:p>
        </w:tc>
        <w:tc>
          <w:tcPr>
            <w:tcW w:w="3981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(кассовые расходы) 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освоенных средств и причины их неосвое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бюджетные источни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бюджетные </w:t>
            </w: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0"/>
        <w:gridCol w:w="1066"/>
        <w:gridCol w:w="473"/>
        <w:gridCol w:w="966"/>
        <w:gridCol w:w="1050"/>
        <w:gridCol w:w="716"/>
        <w:gridCol w:w="1066"/>
        <w:gridCol w:w="473"/>
        <w:gridCol w:w="966"/>
        <w:gridCol w:w="1050"/>
        <w:gridCol w:w="473"/>
        <w:gridCol w:w="966"/>
        <w:gridCol w:w="473"/>
        <w:gridCol w:w="966"/>
        <w:gridCol w:w="1016"/>
        <w:gridCol w:w="560"/>
        <w:gridCol w:w="1160"/>
      </w:tblGrid>
      <w:tr>
        <w:trPr>
          <w:trHeight w:val="69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200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30:00Z</dcterms:created>
  <dc:creator>ЖКХ</dc:creator>
  <dc:description/>
  <cp:keywords/>
  <dc:language>en-US</dc:language>
  <cp:lastModifiedBy>Секретарь</cp:lastModifiedBy>
  <cp:lastPrinted>2014-03-21T15:03:00Z</cp:lastPrinted>
  <dcterms:modified xsi:type="dcterms:W3CDTF">2014-03-21T11:03:00Z</dcterms:modified>
  <cp:revision>6</cp:revision>
  <dc:subject/>
  <dc:title>Российская Федерация</dc:title>
</cp:coreProperties>
</file>