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.03.2014                                            № 54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3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сельс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Утвердить отчет за 2013 год о финансировании и освоении проводимых программных мероприятий муниципальной долгосрочной целевой  Программы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Г. Ч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 Программы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 Программа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</w:r>
    </w:p>
    <w:p>
      <w:pPr>
        <w:pStyle w:val="Normal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базового документа для дальнейшей разработки инвестиционных и производственных программ организации коммунального комплекса ООО КХ «Задоно-Кагальницко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у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нфраструктуры Задоно-Кагаль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надежности, качества и эффективности работы коммунального комплек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ебестоимости коммунальных услуг за счет уменьшения затрат на их производство и внедрения ресурсосберегающих технолог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и модернизация основных фондов коммунального комплекса в соответствии с современными требованиями к технологии и качеству услуг и улучшения экологической ситуации в Задоно-Кагальницком сельском поселен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пускной способности сетей,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возможности подключения к существующим сетям новых застройщ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 на реализацию программных мероприятий  в 2013 году было предусмотрено 1 532,42 тысяч рублей, израсходовано  1 532,4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3 год приведен в приложении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ируя исполнение Программы нужно отметить, что ее программные цели и ожидаемые социально-экономические результаты были достигнуты путем практических решений поставл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а илососная (вакуумная) машина КО 503В-2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ы резервные источники электроснабжения в количестве 2 шт.</w:t>
      </w:r>
    </w:p>
    <w:p>
      <w:pPr>
        <w:sectPr>
          <w:type w:val="nextPage"/>
          <w:pgSz w:w="11906" w:h="16838"/>
          <w:pgMar w:left="1247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 коммунальный отвал ГЦ КО-2</w:t>
      </w:r>
    </w:p>
    <w:tbl>
      <w:tblPr>
        <w:tblW w:w="164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536"/>
        <w:gridCol w:w="766"/>
        <w:gridCol w:w="334"/>
        <w:gridCol w:w="139"/>
        <w:gridCol w:w="761"/>
        <w:gridCol w:w="205"/>
        <w:gridCol w:w="695"/>
        <w:gridCol w:w="355"/>
        <w:gridCol w:w="365"/>
        <w:gridCol w:w="351"/>
        <w:gridCol w:w="889"/>
        <w:gridCol w:w="177"/>
        <w:gridCol w:w="473"/>
        <w:gridCol w:w="966"/>
        <w:gridCol w:w="1050"/>
        <w:gridCol w:w="394"/>
        <w:gridCol w:w="79"/>
        <w:gridCol w:w="966"/>
        <w:gridCol w:w="473"/>
        <w:gridCol w:w="966"/>
        <w:gridCol w:w="1016"/>
        <w:gridCol w:w="100"/>
        <w:gridCol w:w="460"/>
        <w:gridCol w:w="11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   Администрации Задоно-Кагальницкого                       сельского поселения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4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436" w:type="dxa"/>
            <w:gridSpan w:val="26"/>
            <w:vMerge w:val="restart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финансировании и освоении проводимых программных мероприятий                                                                                                                                                                             муниципальной долгосрочной целевой  Программы комплексного развития систем коммунальной инфраструктуры Задоно-Кагальницкого сельского поселения Семикаракорского района Ростовской области на 2011-2015г.г. с перспективой до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643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43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43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6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ассигнований в соответствии с постановлением Задоно-Кагальницкого сельского поселения об утверждении Программы</w:t>
            </w:r>
          </w:p>
        </w:tc>
        <w:tc>
          <w:tcPr>
            <w:tcW w:w="430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ассигнований на 2013 год</w:t>
            </w:r>
          </w:p>
        </w:tc>
        <w:tc>
          <w:tcPr>
            <w:tcW w:w="4060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освоенных средств и причины их неосвое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10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бюджетные </w:t>
            </w: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 </w:t>
            </w:r>
            <w:r>
              <w:rPr>
                <w:bCs/>
                <w:sz w:val="20"/>
                <w:szCs w:val="20"/>
              </w:rPr>
              <w:t>в т.ч. Разработка ПСД по объекту «Водоснабжение населенных пунктов, расположенных на территории Задоно-Кагальницкого сельского поселения Семикаракорского района 2-я очередь)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68,8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42,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6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СД по объекту «Капитальный ремонт и реконструкция разводящих сетей водопровода поселков Задоно-Кагальницкого сельского поселения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33, 67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95,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8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 охранных зон источников питьевого водоснаб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7,8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5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ОТВЕДЕНИЕ, в </w:t>
            </w:r>
            <w:r>
              <w:rPr>
                <w:bCs/>
                <w:sz w:val="20"/>
                <w:szCs w:val="20"/>
              </w:rPr>
              <w:t>т.ч. Разработка ПСД по объекту: «Реконструкция очистных сооружений канализации ст. Задоно-Кагальницкой и приобретение комплексного оборудования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000,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ЩЕНИЕ с ТБО, </w:t>
            </w:r>
            <w:r>
              <w:rPr>
                <w:bCs/>
                <w:sz w:val="20"/>
                <w:szCs w:val="20"/>
              </w:rPr>
              <w:t>в т.ч. Ликвидация и рекультивация законсервированных свалок ТБ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,256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обретение основных фондов спецавтопарка для обслуживания территории поселения (мусоровоза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,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ение основных фондов спецавтопарка для обслуживания территории поселе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ососная (вакуумная ) машина КО-503В-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2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2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обретение Коммунального отвала без ГЦ КО-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АЗОСНАБЖЕНИЕ, в </w:t>
            </w:r>
            <w:r>
              <w:rPr>
                <w:bCs/>
                <w:sz w:val="20"/>
                <w:szCs w:val="20"/>
              </w:rPr>
              <w:t>т.ч. Проект: Подземный газопровод низкого давления в х. Ти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11,7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Газификация СДК х. Ти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,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Газификация детского сада и ФАП х. Ти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,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Газификация СОШ х. Ти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,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резервных источникоа электроснабж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,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,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8:00Z</dcterms:created>
  <dc:creator>ЖКХ</dc:creator>
  <dc:description/>
  <cp:keywords/>
  <dc:language>en-US</dc:language>
  <cp:lastModifiedBy>Секретарь</cp:lastModifiedBy>
  <cp:lastPrinted>2014-03-21T15:09:00Z</cp:lastPrinted>
  <dcterms:modified xsi:type="dcterms:W3CDTF">2014-03-21T11:10:00Z</dcterms:modified>
  <cp:revision>4</cp:revision>
  <dc:subject/>
  <dc:title>Российская Федерация</dc:title>
</cp:coreProperties>
</file>