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  <w:tab w:val="left" w:pos="1080" w:leader="none"/>
          <w:tab w:val="center" w:pos="4960" w:leader="none"/>
          <w:tab w:val="center" w:pos="52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.03.2014                                              №55   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Наименование"/>
      <w:bookmarkStart w:id="1" w:name="Наименование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 отчета за 2013 год о финансировании и о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 муниципальной долгосроч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ой  программы « Развитие сети автомобильных дорог общего пользования в Задоно-Кагальницком сельском поселении Семикаракорского района Ростовской области 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законодательством Российской Федерации, в целях реализации Решения Собрания депутатов Задоно-Кагальницкого сельского поселения от 21.09.2007 № 83 «Положение о бюджетном процессе в МО «Задоно-Кагальницкое сельское поселение», постановлением Администрации Задоно-Кагальницкого сельского поселения от 19.03.2012 № 51 «Об утверждении порядка разработки, утверждения, реализации и мониторинга эффективности реализации ведомственных целевых программ Задоно-Кагальницкого сельского поселения Семикаракорского района»</w:t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тчет за 2013 год о финансировании и освоении проводимых программных мероприятий муниципальной долгосрочной целевой  программы «Развитие сети автомобильных дорог общего пользования в Задоно-Кагальницком сельском поселении Семикаракорского района Ростовской области на 2012-2014 годы» согласно приложениям 1,2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доно-Кагаль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Г. Ч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 сектор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ая основные сведения о результатах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 «Развитие сети автомобильных дорог общего пользования в Задоно-Кагальницком сельском поселении Семикаракорского района Ростовской области 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ее реализации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программа «Развитие сети автомобильных дорог общего пользования в Задоно-Кагальницком сельском поселении Семикаракорского района Ростовской области на 2012-2014 годы»</w:t>
      </w:r>
    </w:p>
    <w:p>
      <w:pPr>
        <w:pStyle w:val="Normal"/>
        <w:rPr/>
      </w:pPr>
      <w:r>
        <w:rPr>
          <w:sz w:val="28"/>
          <w:szCs w:val="28"/>
        </w:rPr>
        <w:t>направлена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хранение протяженности соответствующих нормативным требованиям автомобильных дорог общего пользования местного значения за счет ремонта и капитального ремонта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протяженности соответствующих нормативным требованиям автомобильных дорог общего пользования местного значения за счет строительства и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осуществляется путем реализации программных мероприятий, целью которых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временной и эффективной автомобильно-дорож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из муниципального  бюджета на реализацию программных мероприятий  в 2013 году было предусмотрено  1054, 342 тысячи рублей, израсходовано  1054, 342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финансировании, освоении и результативности проводимых мероприятий Программы по результатам ее реализации за 2013 год приведен в приложении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нализируя исполнение Программы нужно отметить, что ее программные цели и ожидаемые социально-экономические результаты были достигнуты путем практических решений постав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Задоно-Кагальницкого сельского поселения в 2013 произведены следующие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о изношенных верхних слоев асфальтобетонных покрытий на отдельных участках длиной до 50 м. объемом 1043, 2 м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а планировка обочин автогрейдером 143,71 км. прохода,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 ремонт асфальтобетонного покрытия дорог однослойного толщиной 50 мм площадью ремонта до 5 м² - 204,35 м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о исправление профиля оснований щебеночных без добавления нового материала – 922 м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уборка различных предметов и мусора с элементов автомобильной дорог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шивание травы тракторной косилкой – 158,146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лка деревьев – 5 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дорожного движ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лись противогололедные мероприятия на дорогах и тротуарах (очистка от снега, россыпь противогололедных материа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реализация вышеперечисленных мероприятий позволила сохранить протяженность участков автомобильных дорог общего пользования местного значения, на которых показатели их транспортно- эксплуатационного состояния соответствуют требованиям стандартов к эксплуатационным показателям автомобильных дорог, поддержание дорог на уровне, соответствующем категории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0"/>
        <w:gridCol w:w="1066"/>
        <w:gridCol w:w="334"/>
        <w:gridCol w:w="139"/>
        <w:gridCol w:w="966"/>
        <w:gridCol w:w="135"/>
        <w:gridCol w:w="560"/>
        <w:gridCol w:w="355"/>
        <w:gridCol w:w="365"/>
        <w:gridCol w:w="351"/>
        <w:gridCol w:w="1066"/>
        <w:gridCol w:w="473"/>
        <w:gridCol w:w="966"/>
        <w:gridCol w:w="1050"/>
        <w:gridCol w:w="473"/>
        <w:gridCol w:w="966"/>
        <w:gridCol w:w="473"/>
        <w:gridCol w:w="966"/>
        <w:gridCol w:w="1016"/>
        <w:gridCol w:w="560"/>
        <w:gridCol w:w="11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                                                          Администрации Задоно-Кагальницкого                       сельского поселения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5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restart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финансировании и освоении проводимых программных мероприятий                                                                                                                                                                             муниципальной долгосрочной целевой программы " Развитие сети автомобильных дорог общего пользования в Задоно-Кагальницком сельском поселении Семикаракорского района Ростовской области на 2012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 2013  году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200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92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ассигнований в соответствии с постановлением Задоно-Кагальницкого сельского поселения об утверждении Программы</w:t>
            </w:r>
          </w:p>
        </w:tc>
        <w:tc>
          <w:tcPr>
            <w:tcW w:w="437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ассигнований на 2013 год</w:t>
            </w:r>
          </w:p>
        </w:tc>
        <w:tc>
          <w:tcPr>
            <w:tcW w:w="3981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(кассовые расходы) 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еосвоенных средств и причины их неосвое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бюджетные источни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бюджет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 бюджетные </w:t>
            </w: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 342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 34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 34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 34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 34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 3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внутрипоселковых доро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55:00Z</dcterms:created>
  <dc:creator>ЖКХ</dc:creator>
  <dc:description/>
  <cp:keywords/>
  <dc:language>en-US</dc:language>
  <cp:lastModifiedBy>Секретарь</cp:lastModifiedBy>
  <cp:lastPrinted>2014-03-21T15:10:00Z</cp:lastPrinted>
  <dcterms:modified xsi:type="dcterms:W3CDTF">2014-03-21T11:11:00Z</dcterms:modified>
  <cp:revision>10</cp:revision>
  <dc:subject/>
  <dc:title>Российская Федерация</dc:title>
</cp:coreProperties>
</file>