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/>
      </w:pPr>
      <w:r>
        <w:rPr>
          <w:sz w:val="28"/>
          <w:szCs w:val="28"/>
        </w:rPr>
        <w:t xml:space="preserve">21.03.2014                                 </w:t>
        <w:tab/>
        <w:t xml:space="preserve">№56                     ст. Задоно-Кагальницкая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3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« Благоустройство территории муниципального образования «Задоно-Кагальницкое сельское поселение» на 2013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за 2013 год о финансировании и освоении проводимых программных мероприятий муниципальной долгосрочной целевой  программы «Благоустройство территории муниципального образования «Задоно-Кагальницкое сельское поселение» на 2013-2015  годы» согласно приложениям 1,2,3,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А.Г. Ч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tabs>
          <w:tab w:val="clear" w:pos="708"/>
          <w:tab w:val="left" w:pos="6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Благоустройство территории муниципального образования «Задоно-Кагальницкое сельское поселение» на 2013-2015 годы» по результатам ее реализаци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долгосрочная программа «Благоустройство территории муниципального образования «Задоно-Кагальницкое сельское поселение» на 2013-2015 годы» направлена на обеспечение и улучшение санитарного и эстетического состояния территории муниципального образования, повышения комфортности условий проживания для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– обеспечение чистоты, надлежащего физического или технического состояния и безопасности объекта благоустро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– комплексный процесс, связанный с непосредственной посадкой деревьев, кустарников, цветов, созданием травянистых газонов, и с проведением работ по различным видам инженерной подготовки и благоустройству озелененны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- санитарная очистка территорий – сбор с определенной территории и вывоз твердых бытовых отходов и крупногабаритного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площади и мемориалов погибшим воинам в Великой Отечественной вой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из муниципального  бюджета на реализацию программных мероприятий  в 2013 году было предусмотрено  тысяч рублей, израсходовано 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3 год приведен в приложении 2,3,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ируя исполнение Программы нужно отметить, что ее программные цели и ожидаемые социально-экономические результаты были достигнуты путем практических и фактических решений поставленн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улярно проводились работы по выкашиванию газонов и сорной растительности, уходу за цветниками и клумбами, поливу зеленых насаждений, валке, обрезке деревьев. Посажено 262 саженцев деревьев, на клумбы на территории мемориала в ст. Задоно-Кагальницкая высажено 126  шт. рассады цветов (бархатцы, петунь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ания чистоты и порядка проводились работы по санитарной очистке города – это сбор и вывоз мусора, уборка стихийных свалок,  уборка территории и благоустройство мест купания, кладбища. Установлена 1 детская площад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благоустройство Задоно-Кагальницкого сельского поселения объединяет комплекс мероприятий, способствующих улучшению жизнедеятельности и хозяйствования на территории муниципального образования, включающих в себя мероприятия по внешнему благоустройству  и мероприятий по благоустройству, связанных с оздоровлением окружающей среды, улучшением санитарно-гигиенических условий для проживания на территории Задоно-Кагальниц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№</w:t>
      </w:r>
      <w:r>
        <w:rPr>
          <w:sz w:val="28"/>
          <w:szCs w:val="28"/>
        </w:rPr>
        <w:t xml:space="preserve">5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мероприятий по озеленению территории Задоно-Кагальн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36"/>
        <w:gridCol w:w="2164"/>
        <w:gridCol w:w="1829"/>
        <w:gridCol w:w="1794"/>
      </w:tblGrid>
      <w:tr>
        <w:trPr>
          <w:trHeight w:val="1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в соответствии с постановлением об утверждении Программы, тыс.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я на 2013 год, тыс. рубл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, тыс. рублей</w:t>
            </w:r>
          </w:p>
        </w:tc>
      </w:tr>
      <w:tr>
        <w:trPr>
          <w:trHeight w:val="25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, валка сухих деревьев, удаление, сбор и вывоз поросли, побелка деревьев, посадка деревьев, выкашивание сорной растительности, противоклещевая обработка зеленых насажд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6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 «Организация и содержание мест захоронения»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92"/>
        <w:gridCol w:w="2235"/>
        <w:gridCol w:w="1889"/>
        <w:gridCol w:w="179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в соответствии с постановлением об утверждении Программы, тыс. рубл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я на 2013 год, тыс. руб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, тыс. рубл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: расширение кладбища в ст. Задоно-Кагальницкой, обкос кладбищ, противоклещевая обработка кладби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7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14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рочие мероприятия»</w:t>
      </w:r>
    </w:p>
    <w:tbl>
      <w:tblPr>
        <w:tblW w:w="100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9"/>
        <w:gridCol w:w="2164"/>
        <w:gridCol w:w="1829"/>
        <w:gridCol w:w="17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в соответствии с постановлением об утверждении Программы, тыс.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ассигнования на 2013 год, тыс. рубл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(кассовые расходы), тыс.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: обустройство площади и мемориалов погибшим воинам в Великой Отечественной войне в ст. Задоно-Кагальницкой, х. Жуков, х. Тит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50:00Z</dcterms:created>
  <dc:creator>ЖКХ</dc:creator>
  <dc:description/>
  <cp:keywords/>
  <dc:language>en-US</dc:language>
  <cp:lastModifiedBy>Секретарь</cp:lastModifiedBy>
  <cp:lastPrinted>2014-03-21T15:08:00Z</cp:lastPrinted>
  <dcterms:modified xsi:type="dcterms:W3CDTF">2014-03-21T11:08:00Z</dcterms:modified>
  <cp:revision>7</cp:revision>
  <dc:subject/>
  <dc:title>Российская Федерация</dc:title>
</cp:coreProperties>
</file>