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" w:leader="none"/>
          <w:tab w:val="left" w:pos="1080" w:leader="none"/>
          <w:tab w:val="center" w:pos="4960" w:leader="none"/>
          <w:tab w:val="center" w:pos="52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.03.2014                                             № 57                   ст. Задоно-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Наименование"/>
      <w:bookmarkStart w:id="1" w:name="Наименование"/>
      <w:bookmarkEnd w:id="1"/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 отчета за 2013 год о финансировании и освоен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мых программных мероприятий муниципальной долгосроч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ой  программы « Энергосбережение и повышение энергетической эффективности на территории Задоно-Кагальницкого сельского поселения на 2012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законодательством Российской Федерации, в целях реализации Решения Собрания депутатов Задоно-Кагальницкого сельского поселения от 21.09.2007 № 83 «Положение о бюджетном процессе в МО «Задоно-Кагальницкое сельское поселение», постановлением Администрации Задоно-Кагальницкого сельского поселения от 19.03.2012 № 51 «Об утверждении порядка разработки, утверждения, реализации и мониторинга эффективности реализации ведомственных целевых программ Задоно-Кагальницкого сельского поселения Семикаракорского района»</w:t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тчет за 2013 год о финансировании и освоении проводимых программных мероприятий муниципальной долгосрочной целевой  программы «Энергосбережение и повышение энергетической эффективности на территории Задоно-Кагальницкого сельского поселения на 2012-2015 годы»</w:t>
      </w:r>
    </w:p>
    <w:p>
      <w:pPr>
        <w:pStyle w:val="Normal"/>
        <w:rPr/>
      </w:pPr>
      <w:r>
        <w:rPr>
          <w:sz w:val="28"/>
          <w:szCs w:val="28"/>
        </w:rPr>
        <w:t>согласно приложениям 1,2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ее постановление вступает в силу после официального обнародования в Информационном бюллетене Задоно-Кагальницкого сельского поселения и на официальном сайте Задоно-Кагальн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доно-Кагаль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Г. Ч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 сектор жилищно-коммуналь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с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щая основные сведения о результатах реализ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 «Энергосбережение и повышение энергетической эффективности на территории Задоно-Кагальницкого сельского поселения на 2012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ее реализаци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программа «Энергосбережение и повышение энергетической эффективности на территории Задоно-Кагальницкого сельского поселения на 2012-2015 годы»</w:t>
      </w:r>
    </w:p>
    <w:p>
      <w:pPr>
        <w:pStyle w:val="Normal"/>
        <w:rPr/>
      </w:pPr>
      <w:r>
        <w:rPr>
          <w:sz w:val="28"/>
          <w:szCs w:val="28"/>
        </w:rPr>
        <w:t>направлена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рнизацию объектов коммунальной инфраструк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объектами коммун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амма осуществляется путем реализации программных мероприятий, целью которых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и благосостояния населения Задоно-Кагаль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ых и правовых условий для поддержки энергосбережения и повышения энергетической эффектив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митирование и нормирование энергопотребления в бюджетной сфе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рокая пропаганда энергосбереж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энергетических ресурсов Задоно-Кагальниц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финансовой нагрузки на бюджет за счет сокращения платежей за воду, топливо и электрическую энерг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из муниципального  бюджета на реализацию программных мероприятий  в 2012 году было предусмотрено 1042,8 тысяч рублей, израсходовано 1040,8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энергетическое обследование здания администрации, изготовлен энергетический паспорт, разработан комплекс мероприятий по энергосбере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финансировании, освоении и результативности проводимых мероприятий Программы по результатам ее реализации за 2012 год приведен в приложении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0"/>
        <w:gridCol w:w="1066"/>
        <w:gridCol w:w="334"/>
        <w:gridCol w:w="139"/>
        <w:gridCol w:w="761"/>
        <w:gridCol w:w="205"/>
        <w:gridCol w:w="695"/>
        <w:gridCol w:w="355"/>
        <w:gridCol w:w="365"/>
        <w:gridCol w:w="351"/>
        <w:gridCol w:w="1066"/>
        <w:gridCol w:w="473"/>
        <w:gridCol w:w="966"/>
        <w:gridCol w:w="1050"/>
        <w:gridCol w:w="473"/>
        <w:gridCol w:w="966"/>
        <w:gridCol w:w="473"/>
        <w:gridCol w:w="966"/>
        <w:gridCol w:w="1016"/>
        <w:gridCol w:w="560"/>
        <w:gridCol w:w="1160"/>
      </w:tblGrid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                                                                                                                                                                                                                                             Администрации Задоно-Кагальницкого                       сельского поселения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6227" w:type="dxa"/>
            <w:gridSpan w:val="2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 финансировании и освоении проводимых программных мероприятий                                                                                                                                                                             муниципальной долгосрочной целевой программы " Энергосбережение и повышение энергетической эффективности на территории Задоно-Кагальницкого сельского поселения на 2012-2015 годы  в 2013  году</w:t>
            </w:r>
          </w:p>
        </w:tc>
      </w:tr>
      <w:tr>
        <w:trPr>
          <w:trHeight w:val="322" w:hRule="atLeast"/>
        </w:trPr>
        <w:tc>
          <w:tcPr>
            <w:tcW w:w="16227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6227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6227" w:type="dxa"/>
            <w:gridSpan w:val="2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920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ассигнований в соответствии с постановлением Задоно-Кагальницкого сельского поселения об утверждении Программы</w:t>
            </w:r>
          </w:p>
        </w:tc>
        <w:tc>
          <w:tcPr>
            <w:tcW w:w="437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ассигнований на 2012 год</w:t>
            </w:r>
          </w:p>
        </w:tc>
        <w:tc>
          <w:tcPr>
            <w:tcW w:w="3981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(кассовые расходы) 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еосвоенных средств и причины их неосвоения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бюджетные источник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 бюджетные источники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.руб.)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бюджетные </w:t>
            </w: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работ и услуг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8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ые услуг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51,3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51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51,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51,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,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,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личного освещ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49:00Z</dcterms:created>
  <dc:creator>ЖКХ</dc:creator>
  <dc:description/>
  <cp:keywords/>
  <dc:language>en-US</dc:language>
  <cp:lastModifiedBy>Секретарь</cp:lastModifiedBy>
  <cp:lastPrinted>2014-03-21T15:06:00Z</cp:lastPrinted>
  <dcterms:modified xsi:type="dcterms:W3CDTF">2014-03-21T11:06:00Z</dcterms:modified>
  <cp:revision>6</cp:revision>
  <dc:subject/>
  <dc:title>Российская Федерация</dc:title>
</cp:coreProperties>
</file>