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18" w:leader="none"/>
          <w:tab w:val="left" w:pos="813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/>
      </w:pPr>
      <w:r>
        <w:rPr/>
        <w:t>Администрация Задоно-Кагальницкого сельского поселен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24.03.2014                                      №  59                    ст. Задоно-Кагальни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сектора экономики и финансов Администрации Задоно- Кагальницкого сельского поселения Семикаракорского района</w:t>
      </w:r>
    </w:p>
    <w:p>
      <w:pPr>
        <w:pStyle w:val="Normal"/>
        <w:jc w:val="center"/>
        <w:rPr/>
      </w:pPr>
      <w:r>
        <w:rPr/>
        <w:t>о проделанной работе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отчет сектора экономики и финансов администрации Задоно-Кагальницкого сельского поселения Семикаракорского района о проделанной работе за 2013 го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Принять к сведению отчет сектора экономики и финансов администрации Задоно-Кагальницкого сельского поселения Семикаракорского района о проделанной работе за 2013 год.</w:t>
      </w:r>
    </w:p>
    <w:p>
      <w:pPr>
        <w:pStyle w:val="Normal"/>
        <w:ind w:right="54" w:firstLine="603"/>
        <w:jc w:val="both"/>
        <w:rPr/>
      </w:pPr>
      <w:r>
        <w:rPr/>
        <w:t>2. Сектору экономики и финансов Задоно-Кагальницкого сельского поселения Семикаракорского района в 2014 году обеспечить:</w:t>
      </w:r>
    </w:p>
    <w:p>
      <w:pPr>
        <w:pStyle w:val="Normal"/>
        <w:ind w:right="54" w:firstLine="603"/>
        <w:jc w:val="both"/>
        <w:rPr/>
      </w:pPr>
      <w:r>
        <w:rPr/>
        <w:t xml:space="preserve">2.1. Проведение анализа исполнения доходной и расходной частей бюджета Задоно-Кагальницкого сельского поселения Семикаракорского района (далее– местный бюджет). </w:t>
      </w:r>
    </w:p>
    <w:p>
      <w:pPr>
        <w:pStyle w:val="Normal"/>
        <w:ind w:right="54" w:firstLine="603"/>
        <w:jc w:val="both"/>
        <w:rPr/>
      </w:pPr>
      <w:r>
        <w:rPr/>
        <w:t xml:space="preserve">2.2. Текущий контроль за целевым, эффективным и экономным использованием средств местного бюджета.  </w:t>
      </w:r>
    </w:p>
    <w:p>
      <w:pPr>
        <w:pStyle w:val="Normal"/>
        <w:ind w:right="54" w:firstLine="603"/>
        <w:jc w:val="both"/>
        <w:rPr/>
      </w:pPr>
      <w:r>
        <w:rPr/>
        <w:t>2.3. Совместную работу с межрайонной инспекцией Федеральной налоговой службы № 13 по Ростовской области по увеличению налогового потенциала и мобилизации доходов в бюджет поселения.</w:t>
      </w:r>
    </w:p>
    <w:p>
      <w:pPr>
        <w:pStyle w:val="Normal"/>
        <w:ind w:firstLine="540"/>
        <w:jc w:val="both"/>
        <w:rPr/>
      </w:pPr>
      <w:r>
        <w:rPr/>
        <w:t xml:space="preserve">2.4. Недопущение задолженности по оплате труда работникам бюджетной сферы, коммунальным услугам,  другим социально значимым расходам. </w:t>
      </w:r>
    </w:p>
    <w:p>
      <w:pPr>
        <w:pStyle w:val="Normal"/>
        <w:ind w:firstLine="603"/>
        <w:jc w:val="both"/>
        <w:rPr/>
      </w:pPr>
      <w:r>
        <w:rPr>
          <w:color w:val="000000"/>
        </w:rPr>
        <w:t>3. Контроль за выполнением настоящего постановления оставляю за собой</w:t>
      </w:r>
      <w:r>
        <w:rPr/>
        <w:t xml:space="preserve">.  </w:t>
      </w:r>
    </w:p>
    <w:p>
      <w:pPr>
        <w:pStyle w:val="Normal"/>
        <w:ind w:firstLine="540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ind w:firstLine="603"/>
        <w:jc w:val="both"/>
        <w:rPr/>
      </w:pPr>
      <w:r>
        <w:rPr/>
      </w:r>
    </w:p>
    <w:p>
      <w:pPr>
        <w:pStyle w:val="Normal"/>
        <w:ind w:firstLine="603"/>
        <w:jc w:val="both"/>
        <w:rPr/>
      </w:pPr>
      <w:r>
        <w:rPr/>
        <w:t>Глава Задоно-Кагальницкого</w:t>
      </w:r>
    </w:p>
    <w:p>
      <w:pPr>
        <w:pStyle w:val="Normal"/>
        <w:ind w:firstLine="603"/>
        <w:jc w:val="both"/>
        <w:rPr/>
      </w:pPr>
      <w:r>
        <w:rPr/>
        <w:t>сельского поселения                                                           А. Г. Чаленко</w:t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firstLine="540"/>
        <w:jc w:val="both"/>
        <w:rPr/>
      </w:pPr>
      <w:r>
        <w:rPr/>
        <w:t>сектора экономики и финансов администрации Задоно-Кагальницкого сельского поселения Семикаракорского района о проделанной работе за 2013 год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ектор экономики и финансов администрации Задоно-Кагальницкого сельского поселения Семикаракорского района (далее – сектор экономики и финансов) является структурным подразделением администрации Задоно-Кагальницкого сельского поселения, осуществляющим составление и организацию исполнения бюджета Задоно-Кагальницкого сельского поселения Семикаракорского района (далее – бюджет поселения), обеспечивающим проведение единой финансовой, бюджетной и налоговой политики на территории Задоно-Кагальницкого сельского поселения Семикаракорского района.</w:t>
      </w:r>
    </w:p>
    <w:p>
      <w:pPr>
        <w:pStyle w:val="Normal"/>
        <w:ind w:firstLine="540"/>
        <w:jc w:val="both"/>
        <w:rPr/>
      </w:pPr>
      <w:r>
        <w:rPr/>
        <w:t>Численность работников  сектора экономики и финансов по штатному расписанию в 2013 году составляла 2 штатные единицы. Из них: муниципальные служащие 2 человека.</w:t>
      </w:r>
    </w:p>
    <w:p>
      <w:pPr>
        <w:pStyle w:val="Normal"/>
        <w:ind w:firstLine="540"/>
        <w:jc w:val="both"/>
        <w:rPr/>
      </w:pPr>
      <w:r>
        <w:rPr/>
        <w:t>В 2013 году сектор экономики и финансов осуществлял работу по исполнению бюджета поселения, координировал деятельность главных администраторов налогов, сборов и других обязательных платежей с целью  повышения собираемости налогов и сборов и наполняемости бюджета поселения.</w:t>
      </w:r>
    </w:p>
    <w:p>
      <w:pPr>
        <w:pStyle w:val="Normal"/>
        <w:ind w:firstLine="540"/>
        <w:jc w:val="both"/>
        <w:rPr/>
      </w:pPr>
      <w:r>
        <w:rPr/>
        <w:t xml:space="preserve">Первоначальный бюджет поселения на 2013 год  принят с дефицитом 150,0 тыс. рублей. В  бюджет поселения за 2013 год поступило 20 728,8 тыс. рублей доходов. В общей сумме поступлений налоговые и неналоговые доходы составили 3 722,6 тыс. рублей, что на 306,6 тыс. рублей выше факта 2012 года.  Дефицит местного бюджета на 2013 год составил 42,9 тыс. рублей, в том числе за счет изменения остатков средств на счетах по учету средств бюджета поселения 42,9 тыс. рублей. </w:t>
      </w:r>
    </w:p>
    <w:p>
      <w:pPr>
        <w:pStyle w:val="Normal"/>
        <w:ind w:firstLine="540"/>
        <w:jc w:val="both"/>
        <w:rPr/>
      </w:pPr>
      <w:r>
        <w:rPr/>
        <w:t xml:space="preserve">В целом по итогам 2013 года плановые назначения по доходам обеспечены на 95,6 %. Невыполнение плана по доходам связано с тем, что не был уплачен НДФЛ ООО Птицефабрикой «Задонской». 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Удельный вес налоговых и неналоговых доходных источников в структуре доходов бюджета поселения составил 17,9%. 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сновными мероприятиями в деятельности сектора экономики и финансов являются мероприятия, направленные на увеличение поступления доходов, повышение заинтересованности органов местного самоуправления в увеличении налогового потенциала, обеспечение реальной финансовой самостоятельности местного бюджета. В течение года сектор экономики и финансов взаимодействовал с налоговыми органами по вопросам своевременности и полноты поступления налогов и других обязательных платежей в  бюджет поселения от налогоплательщиков. В рамках работы направленной на увеличение доходной части  бюджета поселения Межрайонной ИФНС России № 13 по Ростовской области и администрацией поселения была организована работа по обеспечению мобилизации налогов и сборов в бюджет поселения.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Сектор экономики и финансов принимал активное участие в разработке проектов нормативных правовых актов Задоно-Кагальницкого сельского поселения Семикаракорского района, связанных с формированием и исполнением бюджета поселения. Для контроля над поступлением собственных доходов ежедневно проводился учет исполнения доходов, анализировалась ситуация по организациям, направлялись запросы в налоговые органы, проводился мониторинг уровня средней заработной платы. Одним из направлений совместной деятельности  стала работа с предприятиями и организациями поселения, имеющими задолженность по налогам в бюджеты всех уровней, допускающими снижение налоговых отчислений. В 2013 году проводилась систематическая работа с   индивидуальными предпринимателями, представители малого и среднего бизнеса, допускающими снижение налоговых отчислений, неплатежи в бюджеты всех уровней, выплачивающие заработную плату ниже средней заработной платы сложившейся по основным видам экономической деятельности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Расходы  бюджета поселения за 2013 год исполнены в сумме 20 771,6                               тыс. рублей, что составляет 92,3 % от плановых назначений  22 499,9                              тыс. рублей.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458"/>
        <w:gridCol w:w="12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 в ведомственной классификации рас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99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</w:tr>
      <w:tr>
        <w:trPr>
          <w:trHeight w:val="3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9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уктура расходов местного бюджета в 2013 году сложилась следующим образом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94"/>
        <w:gridCol w:w="1709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делы в ведомственной классификации расходо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ый вес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,2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5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0,5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4,3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1,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3 году основная доля расходов бюджета поселения приходилась на развитие культуры. Ее доля в общем объеме расходов составила 39,3 %. Наибольший удельный вес в структуре расходов бюджета занимают расходы по разделу «Общегосударственные расходы» – 34,0 %, жилищно-коммунальное хозяйство – 16,7 %.</w:t>
      </w:r>
    </w:p>
    <w:p>
      <w:pPr>
        <w:pStyle w:val="TextBody"/>
        <w:ind w:firstLine="540"/>
        <w:rPr/>
      </w:pPr>
      <w:r>
        <w:rPr>
          <w:sz w:val="28"/>
          <w:szCs w:val="28"/>
        </w:rPr>
        <w:t>За отчетный период бюджетные кредиты из областного бюджета и кредиты в кредитных организациях для ликвидации кассовых разрывов  бюджета поселения не привлекались.</w:t>
      </w:r>
    </w:p>
    <w:p>
      <w:pPr>
        <w:pStyle w:val="TextBody"/>
        <w:ind w:firstLine="540"/>
        <w:rPr>
          <w:color w:val="383838"/>
          <w:sz w:val="28"/>
          <w:szCs w:val="28"/>
        </w:rPr>
      </w:pPr>
      <w:r>
        <w:rPr>
          <w:sz w:val="28"/>
          <w:szCs w:val="28"/>
        </w:rPr>
        <w:t>В первоочередном порядке, в соответствии с решением о приоритетных направлениях использования средств бюджета поселения, сектором экономики и финансов финансировались расходы на выплату заработной платы, обеспечение мер по выполнению социальной политики,  на оплату коммунальных услуг, предоставление межбюджетных трансфертов по переданным полномочиям. В результате эффективного исполнения местного бюджета в поселении отсутствует просроченная кредиторская задолженность по всем статьям бюджет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Сектор экономики и финансов принимает участие в разработке и принятии  муниципальных правовых актов в бюджетных правоотношениях для повышения качества управления бюджетным процессом, активизирует  механизмы оздоровления муниципальных финансов, создает условия для  обеспечения устойчивого исполнения местного бюджета, выявляет внутренние резервы экономии расходов  и увеличения доходной части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 сектором экономики и финансов своевременно разработан и представлен на рассмотрение Собрания депутатов Задоно-Кагальницкого сельского поселения проект  бюджета Задоно-Кагальницкого сельского поселения на 2014 год и плановый период 2015и 2016 годов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2013 года  осуществлялось уточнение местного бюджета, в связи с чем необходимые материалы также были направлены в Собрание депутатов Задоно-Кагальницкого сельского поселения Семикаракорского района.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соответствии со статьями 264.2 и 264.3 Бюджетного кодекса Российской Федерации и согласно требованиям Инструкции о порядке составления и представления годовой, квартальной и месячной отчетности, утвержденной приказом Министерства финансов Российской Федерации  года сектором экономики и финансов было составлено 12 месячных, 3 квартальных и годовой за 2012год отчеты об исполнении бюджета поселения и представлены в финансовый отдел администрации Семикаракорского района по утвержденному графику. </w:t>
      </w:r>
    </w:p>
    <w:p>
      <w:pPr>
        <w:pStyle w:val="Normal"/>
        <w:autoSpaceDE w:val="false"/>
        <w:ind w:firstLine="540"/>
        <w:jc w:val="both"/>
        <w:rPr/>
      </w:pPr>
      <w:r>
        <w:rPr/>
        <w:t>За 2013 год подготовлен отчет по сети, штатам и контингенту и сдан в финансовый отдел администрации Семикарако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«О расходах и численности работников органов местного самоуправления, избирательных комиссий муниципальных образований» по форме 14 МО формировался для сдачи в  финансовый отдел администрации Семикаракорского района 3 раза в год. </w:t>
      </w:r>
    </w:p>
    <w:p>
      <w:pPr>
        <w:pStyle w:val="Normal"/>
        <w:autoSpaceDE w:val="false"/>
        <w:ind w:firstLine="540"/>
        <w:jc w:val="both"/>
        <w:rPr/>
      </w:pPr>
      <w:r>
        <w:rPr/>
        <w:t>Дважды в год сформирован и представлен в финансовый отдел администрации Семикаракорского района реестр расходных обязательств Задоно-Кагальницкого сельского поселения Семикаракорского района, а также 2 раза проведен мониторинг местных бюджет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Ежеквартально формировались и представлялись в министерство финансов Ростовской области отчеты об использовании средств федерального бюджета поступивших для реализации отдельных федеральных закон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прошедшем году, как и в предыдущие три года, формирование и исполнение местного бюджета осуществлялось  в соответствии с    предусмотренными федеральным и областным законодательством едиными правилами. Изданы проекты распоряжений, постановлений , определяющих методологию определенных вопросов, детализацию бюджетной классификации РФ в части, относящейся к местному бюджету, порядки финансирования, составления и ведения сводной бюджетной росписи местного бюджет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установленные сроки составлена и утверждена сводная бюджетная роспись бюджета поселения. В течение года в соответствии с принятыми решениями об уточнении бюджета вносились изменения в сводную бюджетную роспись бюджета поселения.  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 формировался кассовый план .</w:t>
      </w:r>
    </w:p>
    <w:p>
      <w:pPr>
        <w:pStyle w:val="Normal"/>
        <w:autoSpaceDE w:val="false"/>
        <w:ind w:firstLine="540"/>
        <w:jc w:val="both"/>
        <w:rPr/>
      </w:pPr>
      <w:r>
        <w:rPr/>
        <w:t>По истечении 2012 года, 1,2,3 квартала 2013 года проведен анализ исполнения доходной и расходной частей бюджета поселе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 отчетный период были подготовлены и представлены по месту требования статистическая и налоговая отчет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сновными задачами на 2014 год сектор экономики и финансов определяет:</w:t>
      </w:r>
    </w:p>
    <w:p>
      <w:pPr>
        <w:pStyle w:val="Normal"/>
        <w:ind w:firstLine="540"/>
        <w:jc w:val="both"/>
        <w:rPr/>
      </w:pPr>
      <w:r>
        <w:rPr/>
        <w:t>- обеспечение эффективного управления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, внедрения инновационных методов финансового менеджмента, управления ресурсами;</w:t>
      </w:r>
    </w:p>
    <w:p>
      <w:pPr>
        <w:pStyle w:val="Normal"/>
        <w:ind w:firstLine="540"/>
        <w:jc w:val="both"/>
        <w:rPr/>
      </w:pPr>
      <w:r>
        <w:rPr/>
        <w:t>- наращивание налогового потенциала и финансовой  самостоятельности Задоно-Кагальницкого сельского поселения Семикаракорского района;</w:t>
      </w:r>
    </w:p>
    <w:p>
      <w:pPr>
        <w:pStyle w:val="Normal"/>
        <w:ind w:firstLine="540"/>
        <w:jc w:val="both"/>
        <w:rPr/>
      </w:pPr>
      <w:r>
        <w:rPr/>
        <w:t>- поддержание  положительного финансового состояния местного бюджета в 2014 и в последующие годы;</w:t>
      </w:r>
    </w:p>
    <w:p>
      <w:pPr>
        <w:pStyle w:val="Normal"/>
        <w:ind w:firstLine="540"/>
        <w:jc w:val="both"/>
        <w:rPr/>
      </w:pPr>
      <w:r>
        <w:rPr/>
        <w:t xml:space="preserve">- недопущение задолженности по оплате труда  работникам бюджетной сферы, коммунальным услугам, другим социально значимым расходам; </w:t>
      </w:r>
    </w:p>
    <w:p>
      <w:pPr>
        <w:pStyle w:val="Normal"/>
        <w:ind w:firstLine="540"/>
        <w:jc w:val="both"/>
        <w:rPr/>
      </w:pPr>
      <w:r>
        <w:rPr/>
        <w:t>- контроль за правомерным, целевым и эффективным  использованием  бюджетных средств,  согласно требованиям бюджетного законода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экономики и финансов</w:t>
      </w:r>
    </w:p>
    <w:p>
      <w:pPr>
        <w:pStyle w:val="Normal"/>
        <w:jc w:val="both"/>
        <w:rPr/>
      </w:pPr>
      <w:r>
        <w:rPr/>
        <w:t xml:space="preserve">администрации Задоно-Кагальницкого </w:t>
      </w:r>
    </w:p>
    <w:p>
      <w:pPr>
        <w:pStyle w:val="Normal"/>
        <w:jc w:val="both"/>
        <w:rPr/>
      </w:pPr>
      <w:r>
        <w:rPr/>
        <w:t xml:space="preserve">сельского поселения     Л. Н. Золотарева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35:00Z</dcterms:created>
  <dc:creator>Глина</dc:creator>
  <dc:description/>
  <cp:keywords/>
  <dc:language>en-US</dc:language>
  <cp:lastModifiedBy>Секретарь</cp:lastModifiedBy>
  <cp:lastPrinted>2014-03-27T13:44:00Z</cp:lastPrinted>
  <dcterms:modified xsi:type="dcterms:W3CDTF">2014-03-27T09:45:00Z</dcterms:modified>
  <cp:revision>18</cp:revision>
  <dc:subject/>
  <dc:title>П О С Т А Н О В Л Е Н И Е</dc:title>
</cp:coreProperties>
</file>