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665" w:leader="underscore"/>
          <w:tab w:val="left" w:pos="4421" w:leader="none"/>
          <w:tab w:val="left" w:pos="8064" w:leader="none"/>
        </w:tabs>
        <w:spacing w:before="389" w:after="0"/>
        <w:ind w:left="490" w:hanging="0"/>
        <w:rPr/>
      </w:pPr>
      <w:r>
        <w:rPr>
          <w:iCs/>
          <w:sz w:val="28"/>
          <w:szCs w:val="28"/>
        </w:rPr>
        <w:t>25.03.2014.                                    № 65                   ст. Задоно-Кагальницкая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организации общественных работ на территории Задоно-Кагальниц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в 2014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 131 от 06.10.2003 года "Об общих принципах организации местного самоуправления в Российской Федерации", во исполнение постановления Правительства Российской Федерации от 14.07.1997 г. № 875 "Об утверждении положения об организации общественных работ"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дать статус общественных работ следующим видам деятельности:</w:t>
        <w:br/>
        <w:t>- ремонт объектов социально-культурного назначения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благоустройство и озеленение территорий прилегающих  к объектам социально-культурного назначения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в 2014 году на территории Задоно-Кагальницкого сельского поселения не менее 26 временных рабочих мест для безработных граждан и граждан, находящихся под угрозой увольнения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 w:before="0" w:after="0"/>
        <w:jc w:val="both"/>
        <w:rPr/>
      </w:pPr>
      <w:r>
        <w:rPr>
          <w:color w:val="000000"/>
          <w:sz w:val="28"/>
          <w:szCs w:val="28"/>
        </w:rPr>
        <w:t>Администрации Задоно-Кагальницкого сельского поселения осуществлять взаимодействие с ГКУ РО "Центр занятости населения Семикаракорского района" по организации общественных работ в соответствии с действующим законодательством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 w:before="0" w:after="0"/>
        <w:jc w:val="both"/>
        <w:rPr/>
      </w:pPr>
      <w:r>
        <w:rPr>
          <w:color w:val="000000"/>
          <w:sz w:val="28"/>
          <w:szCs w:val="28"/>
        </w:rPr>
        <w:t xml:space="preserve">Организовать дополнительные рабочие места (по согласованию с руководителем) в следующих учреждениях: МБУК «Культура и спорт Задоно-Кагальницкого сельского поселения». </w:t>
        <w:br/>
        <w:t>Рекомендовать работодателю выплачивать заработную плату участникам оплачиваемых общественных работ за период участия в общественных работах в размере не менее одного минимального размера оплаты труда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24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официального обнародования и распространяется на отношения, возникшие с 01.01.2014 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Задоно-Кагальниц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А. Г. Чал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54:00Z</dcterms:created>
  <dc:creator>Финансист</dc:creator>
  <dc:description/>
  <cp:keywords/>
  <dc:language>en-US</dc:language>
  <cp:lastModifiedBy>Секретарь</cp:lastModifiedBy>
  <cp:lastPrinted>2014-03-28T13:43:00Z</cp:lastPrinted>
  <dcterms:modified xsi:type="dcterms:W3CDTF">2014-03-28T09:43:00Z</dcterms:modified>
  <cp:revision>11</cp:revision>
  <dc:subject/>
  <dc:title/>
</cp:coreProperties>
</file>