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ий райо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Задоно–Кагальниц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04.2014г.                                       № 74                  ст. Задоно – Кагальницк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ведении в 2014 году размера подлежащей внесению платы граждан за услуги централизованного водоснабжения  в соответствие с предельными (максимальными)  индексами изменения  размера платы граждан за коммунальные услуги, утвержденными постановлением Правительства Ростовской области от 22.01.2014 № 52 «О внесении изменений в  некоторые правовые акты  Ростовской области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размера платы граждан за услуги централизованного водоснабжения по муниципальному образованию «Задоно-Кагальницкое сельское поселение» в соответствие с предельными (максимальными)  индексами изменения  размера платы граждан за коммунальные услуги, утвержденными постановлением Правительства Ростовской области от 22.03.2013 № 165 «Об ограничении в Ростовской области роста размера платы граждан за коммунальные услуги в 2013 году», на основании  постановления Правительства Ростовской области от 22.01.2014 № 52 «О внесении изменений в  некоторые правовые акты  Ростовской области», на основании Федерального закона от 26.12.2005 № 184-ФЗ «О внесении изменений в Федеральный закон «Об основах регулирования тарифов организаций коммунального комплекса» и некоторые законодательные акты Российской Федерации», руководствуясь Порядком приведения уполномоченными органами местного самоуправления Ростовской области  в 2014 году размера платы граждан за коммунальные услуги в соответствие с предельными (максимальными)  индексами изменения  размера платы граждан за коммунальные услуг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1.  Привести размер платы граждан за коммунальные услуги по муниципальному образованию «Задоно-Кагальницкое сельское поселение» в соответствие с установленными предельными (максимальными)  индексами изменения  размера платы граждан за коммунальные услуги путем снижения стоимости услуги водоснабжения. Снизить уровень платежа граждан за коммунальные услуги, определив его в процентах от установленного экономически обоснованного тарифа по следующим видам коммунальных услуг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одоснабжению ст. Задоно-Кагальницкая, х. Титов – 99,23 процента (тариф – 77 руб. 44 коп.)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Мерами по ограничению роста платы граждан за коммунальные услуги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уровня платежей граждан за коммунальные услуги от установленных экономически обоснованных тарифов на услуги водоснабжения за счет предоставления во втором полугодии 2013 года за счет средств областного и местного бюджетов субсидий на возмещение предприятиям жилищно-коммунального хозяйства части платы граждан за  коммунальные услуги в объеме свыше индексов роста по муниципальным образованиям Ростовской облас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за счет средств областного бюджета адресных социальных выплат гражданам, проживающим в муниципальных образованиях, в которых тарифы на услуги по холодному водоснабжению и водоотведению установлены выше критериев доступности платы за холодное водоснабжение и водоотведени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Период, в течение которого должно производиться снижение размера платы граждан за услуги водоснабжения: 01.07.2014г.- 31.12.2014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4.  Государственному унитарному предприятию Ростовской области «Управление развития систем водоснабжения» производить начисление платежей населению за централизованное водоснабжение по тарифам, указанным в п.1 настоящего постановления для  ст. Задоно-Кагальницкая, х. Тит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5.   Настоящее постановление  вступает в законную силу с момента официального опубликования  и распространяется на правоотношения, возникшие с 01.07.2014г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Контроль за выполнением постановл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 Задоно – Кагальниц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А.Г. Чаленк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5:20:00Z</dcterms:created>
  <dc:creator>***</dc:creator>
  <dc:description/>
  <cp:keywords/>
  <dc:language>en-US</dc:language>
  <cp:lastModifiedBy>Секретарь</cp:lastModifiedBy>
  <cp:lastPrinted>2014-04-02T14:49:00Z</cp:lastPrinted>
  <dcterms:modified xsi:type="dcterms:W3CDTF">2014-04-02T10:52:00Z</dcterms:modified>
  <cp:revision>10</cp:revision>
  <dc:subject/>
  <dc:title>                  Российская Федерация</dc:title>
</cp:coreProperties>
</file>