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Задоно-Кагальниц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.01.2013 г. по 31.12.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440"/>
        <w:gridCol w:w="1444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Любовь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388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4,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Набережная  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412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Набережная  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зина Надежда Илларио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850,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Гагарина 4 кв. 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Гагарина 4 кв. 2</w:t>
            </w:r>
          </w:p>
        </w:tc>
      </w:tr>
      <w:tr>
        <w:trPr>
          <w:trHeight w:val="13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фимов Василий Андре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 жилищно-коммунального хозя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98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товская область, Семикаракорский район х. Титов ул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2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товская область, Семикаракорский район х. Титов ул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ая 12 кв.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хно Светлана Савел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земельных и имущественных отнош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 5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73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3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шмотьева Наталья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, архивной и кадровой работ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товская область, Семикаракорский район ст. Задоно-Кагальницкая ул. 30 лет Победы  69кв. 9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/4 доля кварти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 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товская область, Семикаракорский район ст. Задоно-Кагальницкая ул. 30 лет Победы  69кв. 9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енко Елена Иван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К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4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ИЖ 27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ь Ирина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002,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 доля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донск ул. Дружбы 5 кв. 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5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 кварти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п. Крымский ул. Гагарина 3 кв.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транспор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ляр Надежда Роман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земельным и имущественным отношения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4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33:00Z</dcterms:created>
  <dc:creator>kadry</dc:creator>
  <dc:description/>
  <dc:language>en-US</dc:language>
  <cp:lastModifiedBy>Специалист АКР</cp:lastModifiedBy>
  <cp:lastPrinted>2012-05-11T15:34:00Z</cp:lastPrinted>
  <dcterms:modified xsi:type="dcterms:W3CDTF">2015-04-17T13:33:00Z</dcterms:modified>
  <cp:revision>3</cp:revision>
  <dc:subject/>
  <dc:title/>
</cp:coreProperties>
</file>