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 вопросу «</w:t>
      </w: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Задоно-Кагальницкого  сельского  поселения  «Охрана окружающей среды и рациональное природопользование» на 2014 год  по итогам за 9 месяцев 2014 год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доно-Кагальницкого сельского поселения «Охрана окружающей среды и рациональное природопользование» утверждена постановлением Администрации  Задоно-Кагальницкого сельского  поселения от 21.10.2013 № 155 (далее – Программа);  постановлением Администрации  Задоно-Кагальницкого сельского  поселения  от 20.06.2014 года  № 221/1  внесены  изменения  в  программу  «Охрана окружающей среды и рациональное природопользование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на 2014 г. предусмотре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602,8 тыс. рублей,  в том числе:   2500,2 тыс. руб. областного бюджета, 199,8 тыс. руб. – бюджет Задоно-Кагальницкого сельского поселения на приобретение мусоровоза, данные средства освоены в  сумме  2631,7 тыс. рублей  из них   2437,0 тыс. рублей,  194,7 тыс. рублей- бюджет Задоно-Кагальницкого сельского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муниципальной программы является сектор  земельных и  имущественных отношений и  сектор ЖКХ  Администрации Задоно-Кагальницкого  сельского  посе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следующие подпрограм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храна окружающей среды  и  рациональное  природопользовани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Формирование комплексной системы управления отходами и вторичными материальными ресурсами на территории 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Плана реализации программы достигнуты следующие основные результа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Охрана окружающей среды в Семикаракорском районе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экологических субботников  4 шт. Высажено деревьев  161шт.. Ликвидировано несанкционированных  свалок  6 шт.  Проведено  экологических  рейдов  -  35 ш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зено 55 тонн  мусора на организованные  свалки, полигоны ТБ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 «Формирование комплексной системы управления отходами и вторичными материальными ресурсами на территории Задоно-Кагальницкое сельское поселение»  был приобретён мусорово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плана реализации муниципальной программы за 9 месяцев 2014 года представлен в приложении к пояснительной информации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и рациональное природопользование»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 9 месяце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976"/>
        <w:gridCol w:w="1843"/>
        <w:gridCol w:w="4536"/>
        <w:gridCol w:w="1559"/>
        <w:gridCol w:w="1701"/>
        <w:gridCol w:w="1134"/>
        <w:gridCol w:w="1134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 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 на реализацию муниципальной программы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контрактов на 01.10.2014 г.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01.10.20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ликвидации несанкционированных  свалок на  территории  Задоно-Кагальницкого  сельского  поселения в  рамках  подпрограммы  «Охрана окружающей  среды  и рациональное 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а  земельных  и  имущественных Администрации Задоно-Кагальницкого  сельского  поселения– Мыхно С.С.; начальник  сектора  ЖКХ Администрации Задоно-Кагальницкого  сельского  поселения – Трофимов  В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экологических субботников - 4 шт. Высажено деревьев 161 шт. Ликвидировано несанкционированных  свалок 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зено 55  тонн  мусора на организованные  свалки, полигоны ТБО. Проведено экологических рейдов  3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бустройству   площади и мемориалов  погибшим  воинам в  Великой  Отечественной  войне на  территории  Задоно-Кагальницкого сельского  поселения  в  рамках  подпрограммы « Охрана окружающей  среды и рациональное 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  земельных  и  имущественных Администрации Задоно-Кагальницкого  сельского  поселения – Мыхно С.С. начальник  сектора  ЖКХ Администрации Задоно-Кагальницкого  сельского  поселения – Трофимов  В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памятников, находящихся  в муниципальной  собственности  Администрации  Задоно-Кагальницкого  сельского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зеленению  территории  Задоно-Кагальницкого  сельского поселения в  рамках  подпрограммы « Охрана окружающей  среды и рациональное 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а  земельных  и  имущественных Администрации Задоно-Кагальницкого  сельского  поселения – Мыхно С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;  высадка  цветов, высажено деревьев - 161 ш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рганизации  и  содержанию  мест  захоронения  на  территории  Задоно-Кагальницкого  сельского поселения  в  рамках   подпрограммы  « Охрана окружающей  среды и рациональное 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а  ЖКХ Администрации Задоно-Кагальницкого  сельского  поселения – Трофимов  В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клещевая  обработка  мест  захоронения;  скашивание  сорной  раститель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плексной системы управления отходамии вторичными материальными ресурсами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но-Кагальницкого  сельского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доно-Кагальницкого  сельского  поселения – Мыхно С.С. начальник  сектора  ЖКХ Администрации Задоно-Кагальницкого  сельского  поселения – Трофимов  В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данных мероприятий является повышение охвата населения планово-регулярной системой сбора и вывоза твердых бытовых отходов, улучшение экологической обстановки, сокращение несанкционированных  свалочных  оча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ание   расходов   за счет  средств  местного бюджета  на  развитие  материальной  базы  в  сфере обращения  с твердыми  бытовыми  отходами, включая  приобретение  мусоровоз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а  ЖКХ Администрации Задоно-Кагальницкого  сельского  поселения – Трофимов  В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развитие  материальной  базы муниципальных  образований  в  сфере  обращения  с  твердыми  бытовыми  отходами, включая  приобретение  мусоровозов  областной  бюдж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Мыхно С.С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18:00Z</dcterms:created>
  <dc:creator>ЗИО</dc:creator>
  <dc:description/>
  <cp:keywords/>
  <dc:language>en-US</dc:language>
  <cp:lastModifiedBy>Секретарь</cp:lastModifiedBy>
  <cp:lastPrinted>2015-02-02T12:09:00Z</cp:lastPrinted>
  <dcterms:modified xsi:type="dcterms:W3CDTF">2015-02-02T09:18:00Z</dcterms:modified>
  <cp:revision>2</cp:revision>
  <dc:subject/>
  <dc:title/>
</cp:coreProperties>
</file>