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/>
      </w:pPr>
      <w:r>
        <w:rPr>
          <w:caps/>
          <w:sz w:val="36"/>
        </w:rPr>
        <w:t>«ЗАДОНО-КАГАЛЬНИЦКОЕ СЕЛЬСКОЕ ПОСЕЛЕНИЕ</w:t>
      </w:r>
      <w:r>
        <w:rPr>
          <w:b/>
          <w:sz w:val="36"/>
        </w:rPr>
        <w:t>»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 xml:space="preserve">Семикаракорского муниципального района 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2015 год</w:t>
      </w:r>
      <w:r>
        <w:br w:type="page"/>
      </w:r>
    </w:p>
    <w:p>
      <w:pPr>
        <w:pStyle w:val="Heading"/>
        <w:spacing w:lineRule="auto" w:line="2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  <w:t>ПАСПОРТ</w:t>
      </w:r>
    </w:p>
    <w:p>
      <w:pPr>
        <w:pStyle w:val="Heading"/>
        <w:spacing w:lineRule="auto" w:line="208"/>
        <w:rPr/>
      </w:pPr>
      <w:r>
        <w:rPr/>
        <w:t>муниципального образования</w:t>
      </w:r>
    </w:p>
    <w:p>
      <w:pPr>
        <w:pStyle w:val="Normal"/>
        <w:spacing w:lineRule="auto" w:line="208"/>
        <w:jc w:val="center"/>
        <w:rPr/>
      </w:pPr>
      <w:r>
        <w:rPr/>
        <w:t>«Задоно-Кагальницкое сельское поселение»</w:t>
      </w:r>
    </w:p>
    <w:p>
      <w:pPr>
        <w:pStyle w:val="Normal"/>
        <w:spacing w:lineRule="auto" w:line="208"/>
        <w:jc w:val="center"/>
        <w:rPr/>
      </w:pPr>
      <w:r>
        <w:rPr/>
        <w:t>Семикаракорского  муниципального района.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часть Семикаракорского района включает в себя 5 населенных пунктов: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. Задоно-Кагальницка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. Титов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. Крымский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. Жуков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. Зеленая Гор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Задоно-Кагальниц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административного центра поселения до райцентра,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00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, че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5 г.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1440" w:hanging="1406"/>
              <w:jc w:val="both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1440" w:hanging="1406"/>
              <w:jc w:val="both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pacing w:lineRule="auto" w:line="208"/>
              <w:ind w:left="34" w:hanging="34"/>
              <w:jc w:val="both"/>
              <w:rPr/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Общая протяженность автодорог вне населенных пунктов (протяженность автодорог с твердым покрытием),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7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газопроводов, км, в т.ч.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5г.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II</w:t>
      </w:r>
      <w:r>
        <w:rPr>
          <w:b/>
        </w:rPr>
        <w:t>. Населенные пункты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4"/>
        <w:gridCol w:w="992"/>
        <w:gridCol w:w="992"/>
        <w:gridCol w:w="851"/>
        <w:gridCol w:w="851"/>
        <w:gridCol w:w="1418"/>
        <w:gridCol w:w="284"/>
        <w:gridCol w:w="992"/>
        <w:gridCol w:w="283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6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Задоно-Кага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х. Т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п. Зеленая Го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. Крым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х. Жу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населения  (чел.) на 01.01.2015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7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9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7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6" w:firstLine="51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3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,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,8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8,9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Количество частных подв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8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both"/>
              <w:rPr/>
            </w:pPr>
            <w:r>
              <w:rPr>
                <w:sz w:val="24"/>
              </w:rPr>
              <w:t>Количество личных подсобных хозяйств / площадь земель под ЛПХ, (в т. ч. пашни)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83/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83/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59/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42/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78/58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845/347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 / площадь земель под КФХ, (в т. ч. пашни)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/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/13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both"/>
              <w:rPr/>
            </w:pPr>
            <w:r>
              <w:rPr>
                <w:sz w:val="24"/>
              </w:rPr>
              <w:t>Количество коллективных хозяйств / площадь земель под КХ, га (в т. ч. паш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3" w:firstLine="24"/>
              <w:jc w:val="both"/>
              <w:rPr/>
            </w:pPr>
            <w:r>
              <w:rPr>
                <w:sz w:val="24"/>
              </w:rPr>
              <w:t>Количество номеров проводной  телефон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/>
            </w:pPr>
            <w:r>
              <w:rPr>
                <w:sz w:val="24"/>
              </w:rPr>
              <w:t>Наличие операторов мобиль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Количество объектов недвижимости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больницы, (кол-во/кол-во ко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rPr>
                <w:sz w:val="24"/>
              </w:rPr>
            </w:pPr>
            <w:r>
              <w:rPr>
                <w:sz w:val="24"/>
              </w:rPr>
              <w:t>федьдшерско-акушерские пункты,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поликлиники,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амбулатории,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дошкольные образовательные учреждения, (кол-во/кол-во 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/1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pacing w:lineRule="auto" w:line="208"/>
              <w:ind w:left="7" w:hanging="0"/>
              <w:jc w:val="both"/>
              <w:rPr/>
            </w:pPr>
            <w:r>
              <w:rPr>
                <w:sz w:val="24"/>
              </w:rPr>
              <w:t>- начальная, основная, средняя полная, вечерняя сменная школа, школа-интернат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/539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учреждения высшего профессионального образования,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Учреждения культуры,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3" w:firstLine="24"/>
              <w:jc w:val="both"/>
              <w:rPr>
                <w:sz w:val="24"/>
              </w:rPr>
            </w:pPr>
            <w:r>
              <w:rPr>
                <w:sz w:val="24"/>
              </w:rPr>
              <w:t>физкультурно-оздоровительные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Культовые учреждения (наиме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08"/>
        <w:ind w:left="720" w:hanging="0"/>
        <w:jc w:val="center"/>
        <w:rPr/>
      </w:pPr>
      <w:r>
        <w:rPr/>
      </w:r>
    </w:p>
    <w:p>
      <w:pPr>
        <w:pStyle w:val="Normal"/>
        <w:spacing w:lineRule="auto" w:line="2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ассажирский транспорт</w:t>
      </w:r>
    </w:p>
    <w:p>
      <w:pPr>
        <w:pStyle w:val="Normal"/>
        <w:spacing w:lineRule="auto" w:line="2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1. Наличие и наименование ПАТП.  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личие, количество и виды пассажирского автотранспорта - 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3. Количество пассажирских автотранспортных маршрутов - 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V</w:t>
      </w:r>
      <w:r>
        <w:rPr/>
        <w:t>.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        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Экономическое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 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spacing w:lineRule="auto" w:line="208"/>
        <w:jc w:val="left"/>
        <w:rPr/>
      </w:pPr>
      <w:r>
        <w:rPr/>
      </w:r>
    </w:p>
    <w:p>
      <w:pPr>
        <w:pStyle w:val="Heading4"/>
        <w:spacing w:lineRule="auto" w:line="208"/>
        <w:jc w:val="left"/>
        <w:rPr/>
      </w:pPr>
      <w:r>
        <w:rPr>
          <w:lang w:val="en-US"/>
        </w:rPr>
        <w:t>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552"/>
        <w:gridCol w:w="155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Площадь с\х угодий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Птицефабрика «Задонска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46638, Ростовская область, Семикаракорский р-н, ст. Задоно-Кагальницкая, пер. Промышленный,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Директор  Кизило Леонид Григорьевич, тел. 2-3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тиц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Оптифуд Центр «Титов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38, Ростовская область, Семикаракорский р-н, ст. Задоно-Кагальницкая, пер. Промышленный,4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Директор Калмыков Николай Алексеевич, тел.2-57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тиц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ОАО «Агропромышленное предприятие «Урожайн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39, Ростовская область, Семикаракорский район, х. Титов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правляющий Литвинов Петр Степанович тел. 2-47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астени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Приволь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правляющий Курбанов Ахмед Джаммалутд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ФХ «Во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38, Ростовская область, Семикаракорский р-н, ст. Задоно-Кагальницкая, ПК-419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Бойко Виктор Андреевич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л. 2-37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астениеводство, животно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Ф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 Филимонов Николай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Ф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, Мамедов Юнус Мамед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Ф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Криворот Роман 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вощеводство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I</w:t>
      </w:r>
      <w:r>
        <w:rPr>
          <w:b/>
        </w:rPr>
        <w:t>. Прочие предприятия</w:t>
      </w:r>
    </w:p>
    <w:p>
      <w:pPr>
        <w:pStyle w:val="Normal"/>
        <w:spacing w:lineRule="auto" w:line="208"/>
        <w:rPr/>
      </w:pPr>
      <w:r>
        <w:rPr/>
        <w:t xml:space="preserve">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1"/>
        <w:gridCol w:w="1781"/>
        <w:gridCol w:w="1877"/>
        <w:gridCol w:w="1288"/>
        <w:gridCol w:w="1646"/>
        <w:gridCol w:w="147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. состояни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(стабильное, удовлетв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Аксин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26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Продукты и пром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Дончан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Ленина,47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Аксин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В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Григори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Е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Автозапч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узнецова Людмила Семен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узнецова Л.С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Одежд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Марченко Антонина Михайловна 2-37-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Марченко А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Хоз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Промышленный,4А Марченко Антонина Михайловна 2-37-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Марченко А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Одиссе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х. Жуков, ул. Садовая,6А Черячукина Галина Алексе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Черячукина Г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Берез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Зеленая Горка, ул. Пушкина,8 Жидков Александр Алексее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Жидков А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Настень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п. Зеленая Горка, ул. Пушкина,8Б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Ленков Василий Юрьевич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Ленков В.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ЮР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х. Жуков, ул. Победы,26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Ленков Василий Юрьевич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Ленков В. 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Еле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42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Ульянова Мария Николае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Ульянова М.Н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авильон «Сад-огород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63Б Алейникова Ирина Ильинич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Алейникова И.И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Поле чудес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24/1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Зубрилова Наталья Владимиро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Зубрилова Н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ОО «Орион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87/2 Марченко Владимир Александро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л. 2-3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рченко В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ОО «Айболит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Г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Богатырева Нина Василье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37-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Богатырева Н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За рулем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ожевина Татьяна Юрьевна тел. 2-63-74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ожевина Т.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Кристи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30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Шихбабаев Раджабали Хазеро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Шихбабаев Раджабали Хазе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Хоз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52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здеева Елена Петро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4-16-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Поздеева Е.П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ОО «ОАЗИС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Ростовская область, Семикаракорский р-н, ст. Задоно-Кагальницкая, ул. Гагарина,54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Дегтярова Галина Анатольевна тел. 2-63-32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Дегтярова Г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УП КХ «Вол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ст. Задоно-Кагальницкая, пер. Советский,3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Бельков Александр Василье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37-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Бельков А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Водоснабжение , водоотвед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Критическ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газин «Сем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айон, х. Титов, ул. Донская, 12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Читава Александр Гиглае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Читава А.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13 год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ное отношение к аналогичному периоду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ных средствах муниципальному образованию из фонда софинансирования расходов в 2014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е строительство объекта «Водоснабжение населенных пунктов, расположенных на территории Задоно-Кагальницкого сельского поселения Семикаракорского района Ростовской области в 2008 году (2 пусковой комплек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автомобильной дороги по ул. Донская в х.Титов Семикаракорского района Рос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 на возмещение предприятиям ЖКХ части стоимости жилищно-коммунальных услуг, не покрывающих платеж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IX</w:t>
      </w:r>
      <w:r>
        <w:rPr/>
        <w:t>. Сведения о выделении средств муниципальному образованию из фонда софинансирования расходов в 2014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внутрипоселковой дороги по ул. Жукова в х. Жуков Семикаракорского района Рос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автомобильных  дорог общего пользования Задоно-Кагальницкого сельского поселения Семикаракорского района Ростовской области в 2013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из областного бюджета на возмещение предприятиям ЖКХ части стоимости жилищно-коммунальных услуг, не покрывающих платеж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X</w:t>
      </w:r>
      <w:r>
        <w:rPr/>
        <w:t>. Глава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доно-Кагальницкого сельского посе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 2012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., 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2-36-35, домашний 2-37-55, моб.8928109318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38, Ростовская область, Семикаракорский р-н, ст. Задоно-Кагальницкая, ул. Набережная,11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фициального интернет-портала администрации сельского (городского) посел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_____________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  <w:t>Результаты выборов главы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3861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.И.О. кандида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проголосовавших з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Андрей Дмитри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в выбора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</w:tbl>
    <w:p>
      <w:pPr>
        <w:pStyle w:val="Normal"/>
        <w:spacing w:lineRule="auto" w:line="208"/>
        <w:ind w:left="720" w:hanging="0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I</w:t>
      </w:r>
      <w:r>
        <w:rPr>
          <w:b/>
        </w:rPr>
        <w:t>. Представительный орган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Задоно-Кагальницкое сельское поселение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рок полномочи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2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епутатских объединений </w:t>
            </w:r>
            <w:r>
              <w:rPr>
                <w:i/>
                <w:sz w:val="24"/>
                <w:szCs w:val="24"/>
              </w:rPr>
              <w:t xml:space="preserve">(фракций, групп), </w:t>
            </w:r>
            <w:r>
              <w:rPr>
                <w:sz w:val="24"/>
                <w:szCs w:val="24"/>
              </w:rPr>
              <w:t>перечисли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992"/>
        <w:gridCol w:w="1310"/>
        <w:gridCol w:w="2127"/>
        <w:gridCol w:w="1417"/>
        <w:gridCol w:w="1842"/>
        <w:gridCol w:w="992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а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.И.О.       </w:t>
            </w: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ата и год рож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сновное место работы (службы), 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-ность  к избирательному блоку, политичес-кой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сыркина Наталья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19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п. Зеленая Горка, ул. Б.Куликова,5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«Жуковская ООШ»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а Оль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1.19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х. Жуков, пер. Донской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ковская ООШ, 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хан Гал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12.19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п. Крымский, ул. Ленина,20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рюля И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19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х. Жуков, пер. Липовый,1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Птицефабрика «Задонская», оператор инкуб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спартий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засеков Викто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8.19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ст. Задоно-Кагальницкая, ул. Ленина,51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УЗ ЦРБ Задоно-Кагальницкий ФАП, мед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арти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казакова Тамар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12.1959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ст. Задоно-Кагальницкая, пер. В. Федоренко,8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ский сад «Золотой петушок»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щенко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19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х. Титов, ул. Донская,30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Титовской С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Яценко Светла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11.19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-н, х. Титов, ул. Промышленная,17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УЗ ЦРБ Титовский ФАП, заведу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литическая партия «Единая Росс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н Андре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3.19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айон, ст. Задоно-Кагальницкая, пер. Школьный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Птицефабрика «Задонск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арти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юев Михаил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1.19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айон, ст. Задоно-Кагальницкая, ул. Набережная, 32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ГУ «Росмелиоводхо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</w:tbl>
    <w:p>
      <w:pPr>
        <w:pStyle w:val="Heading4"/>
        <w:spacing w:lineRule="auto" w:line="216"/>
        <w:rPr/>
      </w:pPr>
      <w:r>
        <w:rPr/>
      </w:r>
    </w:p>
    <w:p>
      <w:pPr>
        <w:pStyle w:val="Heading4"/>
        <w:spacing w:lineRule="auto" w:line="216"/>
        <w:rPr/>
      </w:pPr>
      <w:r>
        <w:rPr/>
        <w:t>Руководитель представительного орган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Задоно-Кагальниц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доно-Кагальниц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дом., 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 2-63-35, дом. 2-37-55, моб. 892810931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38, Ростовская область, Семикаракорский р-н, ст. Задоно-Кагальницкая, ул. Набережная,1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lang w:val="en-US"/>
              </w:rPr>
              <w:t>http</w:t>
            </w:r>
            <w:r>
              <w:rPr>
                <w:color w:val="0070C0"/>
                <w:sz w:val="24"/>
                <w:szCs w:val="24"/>
              </w:rPr>
              <w:t>://</w:t>
            </w:r>
            <w:r>
              <w:rPr>
                <w:color w:val="0070C0"/>
                <w:sz w:val="24"/>
                <w:szCs w:val="24"/>
                <w:lang w:val="en-US"/>
              </w:rPr>
              <w:t>zadonokagalnik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semikarakorsk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admrn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donland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08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>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дический адрес: 346638. Ростовская область, Семикаракорский р-н, ст. Задоно-Кагальницкая, пер. Советский,3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требующее капитального ремонта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ичество работников:  19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– 8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– 8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их работников –</w:t>
      </w:r>
      <w:r>
        <w:rPr/>
        <w:t xml:space="preserve"> </w:t>
      </w:r>
      <w:r>
        <w:rPr>
          <w:sz w:val="24"/>
          <w:szCs w:val="24"/>
        </w:rPr>
        <w:t>5</w:t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V</w:t>
      </w:r>
      <w:r>
        <w:rPr/>
        <w:t>. 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1231"/>
        <w:gridCol w:w="1093"/>
        <w:gridCol w:w="1276"/>
        <w:gridCol w:w="1452"/>
        <w:gridCol w:w="2302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Тираж, пе-риодичн. издания, объем эфирного вре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-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V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 xml:space="preserve">Наименование 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 xml:space="preserve">электронных СМИ, 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ind w:left="459" w:hanging="459"/>
              <w:jc w:val="center"/>
              <w:rPr/>
            </w:pPr>
            <w:r>
              <w:rPr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Интернет-сайт Задоно-Кагальниц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zadonokagalnik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emikarakorsk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dmrn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donland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  <w:lang w:val="en-US"/>
        </w:rPr>
        <w:t>X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Задоно-Кагальниц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ст. Задоно-Кагальниц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Елтышева Татьяна Николаевна, заведующая Задоно-Кагальницким С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Жуковс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Ростовская область, Семикаракорский район, х. Жу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авлова Нина Афиногеновна, заведующая Жуковской С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Титовс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айон, х. Ти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ащенко Светлана Васильевна, заведующая Титовской С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I</w:t>
      </w:r>
      <w:r>
        <w:rPr/>
        <w:t>. Знаменательные даты муниципального образования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. 1837 год – образование станицы «Задоно-Кагальницкая»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2.  другие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06"/>
        <w:ind w:left="720" w:hanging="72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:</w:t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правка на главу муниципального образования</w:t>
      </w:r>
    </w:p>
    <w:p>
      <w:pPr>
        <w:pStyle w:val="Style9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57150</wp:posOffset>
            </wp:positionH>
            <wp:positionV relativeFrom="margin">
              <wp:posOffset>8258175</wp:posOffset>
            </wp:positionV>
            <wp:extent cx="1400175" cy="1619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tabs>
          <w:tab w:val="clear" w:pos="720"/>
          <w:tab w:val="left" w:pos="2268" w:leader="none"/>
          <w:tab w:val="center" w:pos="4950" w:leader="none"/>
        </w:tabs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ab/>
        <w:t xml:space="preserve">               С П Р А В К А</w:t>
      </w:r>
    </w:p>
    <w:p>
      <w:pPr>
        <w:pStyle w:val="Style9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ЧАЛЕНКО АНАТОЛИЙ ГРИГОРЬЕВИЧ _</w:t>
      </w:r>
    </w:p>
    <w:p>
      <w:pPr>
        <w:pStyle w:val="Style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Дата рождения                       Место рождения                 Гражданство</w:t>
      </w:r>
    </w:p>
    <w:p>
      <w:pPr>
        <w:pStyle w:val="Style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14.10.1947                               г.Новошахтинск                     Гражданин                                                                           </w:t>
      </w:r>
    </w:p>
    <w:p>
      <w:pPr>
        <w:pStyle w:val="Style9"/>
        <w:tabs>
          <w:tab w:val="clear" w:pos="720"/>
          <w:tab w:val="left" w:pos="2550" w:leader="none"/>
          <w:tab w:val="left" w:pos="6765" w:leader="none"/>
        </w:tabs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ab/>
        <w:t xml:space="preserve">             Ростовской области        Российской Федерации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ончил (когда, что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exact" w:line="280"/>
              <w:ind w:left="720" w:right="-56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exact" w:line="280"/>
              <w:ind w:left="720" w:right="-56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exact" w:line="280"/>
              <w:ind w:left="720" w:right="-56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ысшее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1975 году Новочеркасский техникум пищевой промышленности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в 1982 году Донской ордена Трудового Красного знамени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льскохозяйственный институ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9"/>
        <w:tabs>
          <w:tab w:val="clear" w:pos="720"/>
          <w:tab w:val="left" w:pos="2550" w:leader="none"/>
          <w:tab w:val="left" w:pos="6765" w:leader="none"/>
        </w:tabs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циальность и квалификация по образованию, ученая степень, звани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spacing w:lineRule="exact" w:line="280"/>
              <w:ind w:firstLine="720"/>
              <w:rPr/>
            </w:pPr>
            <w:r>
              <w:rPr>
                <w:b w:val="false"/>
                <w:szCs w:val="28"/>
              </w:rPr>
              <w:t>холодильные и компрессорные машины и установки, техник, зооинженер по специальности «Зоотехния»</w:t>
            </w:r>
          </w:p>
        </w:tc>
      </w:tr>
    </w:tbl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804"/>
      </w:tblGrid>
      <w:tr>
        <w:trPr/>
        <w:tc>
          <w:tcPr>
            <w:tcW w:w="45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кими иностранными языками владе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немецким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(читает и переводит  со словарем)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вляется ли депутатом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не является</w:t>
            </w:r>
          </w:p>
        </w:tc>
      </w:tr>
    </w:tbl>
    <w:p>
      <w:pPr>
        <w:pStyle w:val="Style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824"/>
      </w:tblGrid>
      <w:tr>
        <w:trPr>
          <w:cantSplit w:val="true"/>
        </w:trPr>
        <w:tc>
          <w:tcPr>
            <w:tcW w:w="4526" w:type="dxa"/>
            <w:vMerge w:val="restart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еет ли государственные и правительственные награды (какие)</w:t>
            </w:r>
          </w:p>
        </w:tc>
        <w:tc>
          <w:tcPr>
            <w:tcW w:w="582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Был ли за границей (когда, где)</w:t>
            </w:r>
          </w:p>
        </w:tc>
      </w:tr>
      <w:tr>
        <w:trPr>
          <w:trHeight w:val="322" w:hRule="atLeast"/>
          <w:cantSplit w:val="true"/>
        </w:trPr>
        <w:tc>
          <w:tcPr>
            <w:tcW w:w="45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24" w:type="dxa"/>
            <w:vMerge w:val="restart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985 год Болгария (туризм)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5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2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452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5824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775"/>
        <w:gridCol w:w="854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Работа в прошлом</w:t>
            </w:r>
          </w:p>
        </w:tc>
      </w:tr>
      <w:tr>
        <w:trPr/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1966гг.</w:t>
            </w:r>
          </w:p>
        </w:tc>
        <w:tc>
          <w:tcPr>
            <w:tcW w:w="8541" w:type="dxa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/>
            </w:pPr>
            <w:r>
              <w:rPr>
                <w:sz w:val="28"/>
                <w:szCs w:val="28"/>
              </w:rPr>
              <w:t>шлифовщик инструментального цеха Новочеркасского электровозостроительного завода</w:t>
            </w:r>
          </w:p>
        </w:tc>
      </w:tr>
      <w:tr>
        <w:trPr/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1968гг.</w:t>
            </w:r>
          </w:p>
        </w:tc>
        <w:tc>
          <w:tcPr>
            <w:tcW w:w="8541" w:type="dxa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в рядах СА</w:t>
            </w:r>
          </w:p>
        </w:tc>
      </w:tr>
      <w:tr>
        <w:trPr/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1971гг.</w:t>
            </w:r>
          </w:p>
        </w:tc>
        <w:tc>
          <w:tcPr>
            <w:tcW w:w="8541" w:type="dxa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 инструментального цеха завода «Ростсельмаш»</w:t>
            </w:r>
          </w:p>
        </w:tc>
      </w:tr>
      <w:tr>
        <w:trPr>
          <w:trHeight w:val="2706" w:hRule="atLeast"/>
        </w:trPr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-1972гг.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-1974гг.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1976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78гг.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1990гг.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2000гг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г. - н/вр.</w:t>
            </w:r>
          </w:p>
        </w:tc>
        <w:tc>
          <w:tcPr>
            <w:tcW w:w="8541" w:type="dxa"/>
            <w:tcBorders/>
            <w:tcMar>
              <w:left w:w="108" w:type="dxa"/>
              <w:right w:w="108" w:type="dxa"/>
            </w:tcMar>
          </w:tcPr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 Задоно-Кагальницкого птицесовхоза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ик Задоно-Кагальницкого птицесовхоза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>Старший инженер холодильных установок Задоно-Кагальницкого птицесовхоза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>Главный инженер-механик  Задоно-Кагальницкой  птицефабрики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>Секретарь партийного комитета Задоно-Кагальницкой птицефабрики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Задоно-Кагальницкой птицефабрики</w:t>
            </w:r>
          </w:p>
          <w:p>
            <w:pPr>
              <w:pStyle w:val="Style10"/>
              <w:rPr/>
            </w:pPr>
            <w:r>
              <w:rPr>
                <w:sz w:val="28"/>
                <w:szCs w:val="28"/>
              </w:rPr>
              <w:t>Глава Задоно-Кагальницкого сельского поселения</w:t>
            </w:r>
            <w:r>
              <w:rPr/>
              <w:t xml:space="preserve">,  </w:t>
            </w:r>
            <w:r>
              <w:rPr>
                <w:sz w:val="28"/>
                <w:szCs w:val="28"/>
              </w:rPr>
              <w:t>Семикаракорского района Ростовской области.</w:t>
            </w:r>
          </w:p>
          <w:p>
            <w:pPr>
              <w:pStyle w:val="Sty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rPr>
          <w:rFonts w:eastAsia="MS Mincho;ＭＳ 明朝"/>
        </w:rPr>
      </w:pPr>
      <w:r>
        <w:rPr>
          <w:sz w:val="28"/>
          <w:szCs w:val="28"/>
        </w:rPr>
        <w:tab/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851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Style6">
    <w:name w:val="Название Знак"/>
    <w:basedOn w:val="Style5"/>
    <w:qFormat/>
    <w:rPr>
      <w:b/>
      <w:sz w:val="28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_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06:00Z</dcterms:created>
  <dc:creator>Датченко А.Н.</dc:creator>
  <dc:description/>
  <cp:keywords/>
  <dc:language>en-US</dc:language>
  <cp:lastModifiedBy>Секретарь</cp:lastModifiedBy>
  <cp:lastPrinted>2015-01-12T11:28:00Z</cp:lastPrinted>
  <dcterms:modified xsi:type="dcterms:W3CDTF">2015-01-12T07:35:00Z</dcterms:modified>
  <cp:revision>16</cp:revision>
  <dc:subject/>
  <dc:title>ПАСПОРТ</dc:title>
</cp:coreProperties>
</file>