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Задоно-Кагальниц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.01.2014 г. по 31.12.2014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2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17"/>
        <w:gridCol w:w="1200"/>
        <w:gridCol w:w="18"/>
        <w:gridCol w:w="19"/>
        <w:gridCol w:w="55"/>
        <w:gridCol w:w="976"/>
        <w:gridCol w:w="1652"/>
        <w:gridCol w:w="18"/>
        <w:gridCol w:w="19"/>
        <w:gridCol w:w="55"/>
        <w:gridCol w:w="808"/>
        <w:gridCol w:w="18"/>
        <w:gridCol w:w="19"/>
        <w:gridCol w:w="55"/>
        <w:gridCol w:w="1348"/>
        <w:gridCol w:w="18"/>
        <w:gridCol w:w="19"/>
        <w:gridCol w:w="55"/>
        <w:gridCol w:w="1352"/>
        <w:gridCol w:w="18"/>
        <w:gridCol w:w="19"/>
        <w:gridCol w:w="55"/>
        <w:gridCol w:w="1434"/>
        <w:gridCol w:w="18"/>
        <w:gridCol w:w="19"/>
        <w:gridCol w:w="55"/>
        <w:gridCol w:w="789"/>
        <w:gridCol w:w="18"/>
        <w:gridCol w:w="19"/>
        <w:gridCol w:w="55"/>
        <w:gridCol w:w="1637"/>
        <w:gridCol w:w="18"/>
        <w:gridCol w:w="19"/>
        <w:gridCol w:w="55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рева Любовь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74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00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,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Набережная  6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4,2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Набережная  6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езина Надежда Иллари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Гагарина 4 кв. 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Гагарина 4 кв. 2</w:t>
            </w:r>
          </w:p>
        </w:tc>
      </w:tr>
      <w:tr>
        <w:trPr>
          <w:trHeight w:val="18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офимов Васил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 жилищно-коммунального хозяйств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63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х. Титов ул. Донская 12 кв. 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80 года выпуск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х. Титов ул. Донская 12 кв. 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3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хно Светлана Саве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земельных и имущественных отношений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979,9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7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х. Титов ул. Донская 12 кв. 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 2011 года выпуск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73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х. Титов ул. Донская 12 кв. 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99 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шмотьев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ой, архивной и кадровой работе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3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 2004 года выпуск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7 кв.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8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7 кв. 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007 года выпуск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7 кв.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енко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КХ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1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89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4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ИЖ 271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ь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66,1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6,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,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Орловский район п. Волочаевский ул. Степная 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Орловский район п. Волочаевский ул. Степная 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лгодонск ул. Дружбы 5 кв. 7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7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транспорт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70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еева Виктор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земельным и имущественным отношения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2</w:t>
            </w:r>
          </w:p>
        </w:tc>
        <w:tc>
          <w:tcPr>
            <w:tcW w:w="1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8:00Z</dcterms:created>
  <dc:creator>kadry</dc:creator>
  <dc:description/>
  <cp:keywords/>
  <dc:language>en-US</dc:language>
  <cp:lastModifiedBy>Специалист АКР</cp:lastModifiedBy>
  <cp:lastPrinted>2012-05-11T15:34:00Z</cp:lastPrinted>
  <dcterms:modified xsi:type="dcterms:W3CDTF">2015-04-29T10:32:00Z</dcterms:modified>
  <cp:revision>30</cp:revision>
  <dc:subject/>
  <dc:title/>
</cp:coreProperties>
</file>