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caps/>
          <w:sz w:val="36"/>
        </w:rPr>
        <w:t>«Задоно-Кагальницкое сельское поселение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sz w:val="36"/>
        </w:rPr>
        <w:t xml:space="preserve">Семикаракорского </w:t>
      </w:r>
      <w:r>
        <w:rPr>
          <w:b/>
          <w:sz w:val="36"/>
        </w:rPr>
        <w:t xml:space="preserve"> муниципального района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6 год</w:t>
      </w:r>
      <w:r>
        <w:br w:type="page"/>
      </w:r>
    </w:p>
    <w:p>
      <w:pPr>
        <w:pStyle w:val="Heading"/>
        <w:spacing w:lineRule="auto" w:line="208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8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  <w:szCs w:val="22"/>
              </w:rPr>
              <w:t>Восточная  часть Семикаракорского района включает в себя 5 населенных пункто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Задоно-Кагальницка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Ти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ымск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Жу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Зеленая Гор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доно-Кагальниц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административного центра поселения до райцентра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0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, 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6 г.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Общая протяженность автодорог вне населенных пунктов (протяженность автодорог с твердым </w:t>
              <w:br/>
              <w:t>покрытием),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ов, км, в т.ч.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6 г.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населенных пунктов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992"/>
        <w:gridCol w:w="142"/>
        <w:gridCol w:w="850"/>
        <w:gridCol w:w="851"/>
        <w:gridCol w:w="1134"/>
        <w:gridCol w:w="1134"/>
        <w:gridCol w:w="992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1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/>
            </w:pPr>
            <w:r>
              <w:rPr>
                <w:sz w:val="18"/>
                <w:szCs w:val="18"/>
              </w:rPr>
              <w:t>ст.Задоно-Кагальниц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Т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ры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Ж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Зеленая Го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(чел.) на 01.01.2016, в т. 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27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частных подвор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личных подсобных </w:t>
              <w:br/>
              <w:t>хозяйств / площадь земель под ЛПХ, (в т. ч. пашни)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/</w:t>
            </w:r>
          </w:p>
          <w:p>
            <w:pPr>
              <w:pStyle w:val="Normal"/>
              <w:spacing w:lineRule="auto" w:line="20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/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45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оллективных хозяйств / площадь земель под КХ, га </w:t>
              <w:br/>
              <w:t>(в т. ч. пашн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номеров проводной  </w:t>
              <w:br/>
              <w:t>телефонной связ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right="-57" w:hanging="35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Наличие операторов мобильной 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связ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муниципальной </w:t>
              <w:br/>
              <w:t>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, (кол-во/кол-во кое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, (кол-в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, (кол-в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, (кол-в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дошкольные образовательные </w:t>
              <w:br/>
              <w:t>учреждения, (кол-во/кол-во дет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11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начальная, основная, средняя </w:t>
              <w:br/>
              <w:t>полная, вечерняя сменная школа, школа-интернат (кол-во/кол-во учащ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6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, (кол-во/кол-во учащ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, (кол-во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физкультурно-оздоровительные </w:t>
              <w:br/>
              <w:t>комплек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ультовые учреждения </w:t>
              <w:br/>
              <w:t>(наимен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II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Юридический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        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>
          <w:lang w:val="en-US"/>
        </w:rPr>
        <w:t>I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552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лощадь с/х уго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ООО «Белая птица - Ростов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46638, Ростовская область, Семикаракорский р-н, ст. Задоно-Кагальницкая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ер. Промышленный,1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яющий Скориченко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ихаил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СПССК «Семикаракор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Курбанов Ахмед Джаммалутд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КФХ Бойко В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, ПК-41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ойко Виктор Андреевич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животно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КФХ Филимонов Н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 Филимонов Николай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ирамид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Алмакаева Елена Генн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Красников С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расников Сергей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Анастасиадис Д.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346642, Ростовская область, Семикаракорский р-н, п. Зеленая Горка, 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Анастасиадис Дионис Ян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ИП Вакуленко И.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46642, Ростовская область, Семикаракорский р-н, п. Крымский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акуленко Иван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</w:rPr>
        <w:t>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877"/>
        <w:gridCol w:w="1288"/>
        <w:gridCol w:w="1646"/>
        <w:gridCol w:w="147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. 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6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Продукты и пром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Донча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Ленина,47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В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Григори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Автозапч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узнецова Людмила Семе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Барбашина А.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Одежда и обувь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Промышленный,4А 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иссе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х. Жуков, ул. Садовая,6А Черячукина Галина Алексе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Черячукин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Берез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Зеленая Горка, ул. А.С.Пушкина,8 Жидков Александр Алексе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Жидков А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Настень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п. Зеленая Горка, ул. Пушкина,8Б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ЮР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х. Жуков, ул. Победы,26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 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Еле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42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Ульянова Мария Николае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Ульянова М.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авильон «Сад-огоро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63Б Алейникова Ирина Ильинич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Алейникова И.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Поле чуде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4/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Зубрилова Наталья Владими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Зубрило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ОО «Орион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87/2 Марченко Владимир Александ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рченко В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Г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огатырева Нина Василье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37-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Богатыре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За руле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ожевина Татьяна Юрьевна тел. 2-63-74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ожевина Т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Кристи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30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Шихбабаев Раджабали Хазе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ИП Шихбабаев Раджабали Хазе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Свежее мяс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4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Дерезина Валентина Михайл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Дерезина В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№ 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х. Титов, пер. Пионерский, 35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Перфилова Людмила Григор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Перфилова Л.Г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Стройматериал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 65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Тютерев Владимир Владими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Тютерев В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Зо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Ростовская область, Семикаракорский р-н, х. Жуков, ул. Победы,6А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Фёдорова Зоя Никола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Фёдорова З.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52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здеева Елена Пет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4-16-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Поздеева Е.П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«ОАЗИ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Гагарина,54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Дегтярова Галина Анатольевна тел. 2-63-32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егтяров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КХ «Задоно-Кагальницко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ст. Задоно-Кагальницкая, пер. Советский,3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ельков Александр Василь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37-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ельков А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Водоснабжение, водоотвед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газин «Продукт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айон, х. Титов, ул. Донская, 12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Бакунец Давид Олег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Бакунец Д.О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ежд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Ростовская область, Семикаракорский р-н, ст. Задоно-Кагальницкая, пер. Промышленный,4А 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Живое пив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рлова Ольга Леонид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Орлова О.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5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</w:t>
      </w:r>
      <w:r>
        <w:rPr/>
        <w:t>.</w:t>
      </w:r>
      <w:r>
        <w:rPr>
          <w:b w:val="false"/>
        </w:rPr>
        <w:t xml:space="preserve"> </w:t>
      </w:r>
      <w:r>
        <w:rPr/>
        <w:t>Сведения о выделенных средствах муниципальному образованию из фонда софинансирования расходов в 2015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 общего пользования местного значения Задоно-Кагальниц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из областного бюджета на возмещение предприятиям ЖКХ части стоимости жилищно-коммунальных услуг, не покрывающих платеж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ии средств муниципальному образованию из фонда софинансирования расходов в 2016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Содержание автомобильных дорог  общего пользования местного значения Задоно-Кагальниц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из областного бюджета на возмещение предприятиям ЖКХ части стоимости жилищно-коммунальных услуг, не покрывающих платеж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X</w:t>
      </w:r>
      <w:r>
        <w:rPr/>
        <w:t>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ата избрания на муниципальных выборах /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упления в 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2012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Постановл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-2 от 15.10.2012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сполнения должностных обязанностей по контракт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, 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2-37-55, рабочий 2-37-79, моб. 8928109318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сельского посе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айон, ст. Задоно-Кагальницкая, ул. Набережная, 1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город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donokagalni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mikarakor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dmr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nlan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 xml:space="preserve">Результаты выборов главы администрации муниципального образования, </w:t>
        <w:br/>
        <w:t xml:space="preserve">избранного на муниципальных выборах 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38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кандида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Андрей Дмитри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>
          <w:lang w:val="en-US"/>
        </w:rPr>
        <w:t>X</w:t>
      </w:r>
      <w:r>
        <w:rPr/>
        <w:t>. Представительный орган муниципального образован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доно-Кагальницкое сельское поселение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2 г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ид избирательной системы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- мажоритарная (одномандатная, многомандатная)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- смешанная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ы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310"/>
        <w:gridCol w:w="2127"/>
        <w:gridCol w:w="1417"/>
        <w:gridCol w:w="1842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а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      </w:t>
            </w: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ата и год ро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новное место работы (службы), 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-ность  к избирательному блоку, политичес-кой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сыркина Наталья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п. Зеленая Горка, ул. Б.Куликова,5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«Жуковская ООШ»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а 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Жуков, пер. Донской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БОУ «Жуковская ООШ», 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хан 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1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п. Крымский, ул. Ленина,2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trHeight w:val="18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рюля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х. Жуков, пер. Липовый,1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К-Прим», клад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trHeight w:val="20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засеков Викто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ул. Ленина,5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елец 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азакова Тамар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959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пер. В. Федоренко,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лиал «Задоно-Кагальницкий – 2» МБОУ дет.сада «Золотой петушок»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щенко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Титов, ул. Донская,3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овская СБ, заведу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Яценко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х. Титов, ул. Промышленная,17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товский ФАП, заведу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П «Единая Росс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н Андре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пер. Школьный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 Фролов, элект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юев Михаил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ул. Набережная, 32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13 участка ФГУ «Росмелиоводхо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П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</w:tbl>
    <w:p>
      <w:pPr>
        <w:pStyle w:val="Heading4"/>
        <w:spacing w:lineRule="auto" w:line="216"/>
        <w:rPr/>
      </w:pPr>
      <w:r>
        <w:rPr/>
      </w:r>
    </w:p>
    <w:p>
      <w:pPr>
        <w:pStyle w:val="Heading4"/>
        <w:spacing w:lineRule="auto" w:line="216"/>
        <w:rPr/>
      </w:pPr>
      <w:r>
        <w:rPr/>
        <w:t>Руководитель представительного орга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дом., 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2-37-55, рабочий 2-37-79, моб. 892810931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айон, ст. Задоно-Кагальницкая, ул. Набережная, 1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donokagalni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mikarakor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dmr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nlan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Юридический адрес: 346638, Ростовская область, Семикаракорский район, ст. Задоно-Кагальницкая, пер. Советский, 3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остояние  помещений администрации: </w:t>
      </w:r>
      <w:r>
        <w:rPr>
          <w:sz w:val="22"/>
        </w:rPr>
        <w:t>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5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– 9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– 9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>технических работников –</w:t>
      </w:r>
      <w:r>
        <w:rPr/>
        <w:t xml:space="preserve"> 6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</w:t>
      </w:r>
      <w:r>
        <w:rPr/>
        <w:t>.</w:t>
      </w:r>
      <w:r>
        <w:rPr>
          <w:lang w:val="en-US"/>
        </w:rPr>
        <w:t xml:space="preserve"> </w:t>
      </w:r>
      <w:r>
        <w:rPr/>
        <w:t>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ираж, пе-риодичн. издания, объем 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нформационный бюллетень МО</w:t>
            </w:r>
          </w:p>
          <w:p>
            <w:pPr>
              <w:pStyle w:val="Heading3"/>
              <w:spacing w:lineRule="auto" w:line="21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«Задоно-Кагальницкое сельскон поселение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Задоно-Кагальниц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айон, ст. Задоно-Кагальницкая, пер. Советский, 3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-37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аленко Анатолий Григорье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 экземпляров, ежемесяч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я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adonokagalnik.semikarakorsk-admrn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nland.ru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II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Интернет-сайт Задоно-Кагальниц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4"/>
                <w:szCs w:val="24"/>
                <w:lang w:val="en-US"/>
              </w:rPr>
              <w:t>zadonokagalni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mikarakor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dmr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nlan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I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доно-Кагальниц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товская область, Семикаракорский район, ст. Задоно-Кагальниц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лтышева Татьяна Николаевна, заведующая Задоно-Кагальницим С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ук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товская область, Семикаракорский район, х.Ж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влова Нина Афиногеновна, заведующая Жук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т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товская область, Семикаракорский район, х.Ти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ащенко Светлана Васильевна, заведующая Тит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   1837 год- образование ст. Задоно-Кагальниц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637 год - образование х.Дурной, в 1952 году переименован в х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885 год – образование х.Ти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967 год - образование п. Зеленая Горк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967 год - образование п. Крымский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42:00Z</dcterms:created>
  <dc:creator>Датченко А.Н.</dc:creator>
  <dc:description/>
  <cp:keywords/>
  <dc:language>en-US</dc:language>
  <cp:lastModifiedBy>12</cp:lastModifiedBy>
  <cp:lastPrinted>2016-02-12T08:31:00Z</cp:lastPrinted>
  <dcterms:modified xsi:type="dcterms:W3CDTF">2016-02-12T05:42:00Z</dcterms:modified>
  <cp:revision>3</cp:revision>
  <dc:subject/>
  <dc:title>ПАСПОРТ</dc:title>
</cp:coreProperties>
</file>