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Задоно-Кагальницкого сельского посе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7.07.2017 г.                           № 123/1                     ст. Задоно-Кагальницка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ходе  реализации  муниципальной  программы </w:t>
      </w:r>
      <w:r>
        <w:rPr>
          <w:rFonts w:eastAsia="TimesNewRoman;Times New Roman"/>
          <w:sz w:val="28"/>
          <w:szCs w:val="28"/>
        </w:rPr>
        <w:t>«Охрана окружающей среды и рациональное природопользование на территории  Задоно-Кагальницкого сельского поселения на  2014- 2020 годы» за  1 полугодие 2017 года</w:t>
      </w:r>
      <w:r>
        <w:rPr>
          <w:sz w:val="28"/>
          <w:szCs w:val="28"/>
        </w:rPr>
        <w:t>.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 целях  контроля  за  реализацией  муниципальной  программы </w:t>
      </w:r>
      <w:r>
        <w:rPr>
          <w:rFonts w:eastAsia="TimesNewRoman;Times New Roman"/>
          <w:sz w:val="28"/>
          <w:szCs w:val="28"/>
        </w:rPr>
        <w:t xml:space="preserve">«Охрана окружающей  среды и рациональное природопользование на территории  Задоно-Кагальницкого сельского поселения на  2014- 2020 годы», руководствуясь  статьями  7,  48  Федерального  закона </w:t>
      </w:r>
      <w:r>
        <w:rPr>
          <w:color w:val="000000"/>
          <w:sz w:val="28"/>
          <w:szCs w:val="28"/>
        </w:rPr>
        <w:t xml:space="preserve">  от  06.10.2003 № 131-ФЗ «Об общих принципах организации  местного самоуправления  в  Российской  Федерации»,   Уставом  муниципального  образования </w:t>
      </w:r>
      <w:r>
        <w:rPr>
          <w:sz w:val="28"/>
          <w:szCs w:val="28"/>
        </w:rPr>
        <w:t xml:space="preserve"> «Задоно-Кагальницкое  сельское  поселение», Администрация Задоно-Кагальн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Утвердить  отчет  о  ходе  реализации  муниципальной  программы</w:t>
      </w:r>
    </w:p>
    <w:p>
      <w:pPr>
        <w:pStyle w:val="Normal"/>
        <w:ind w:left="405" w:hanging="0"/>
        <w:rPr>
          <w:sz w:val="28"/>
          <w:szCs w:val="28"/>
        </w:rPr>
      </w:pPr>
      <w:r>
        <w:rPr>
          <w:rFonts w:eastAsia="TimesNewRoman;Times New Roman"/>
          <w:sz w:val="28"/>
          <w:szCs w:val="28"/>
        </w:rPr>
        <w:t>«Охрана окружающей среды и рациональное природопользование на территории  Задоно-Кагальницкого сельского поселения на  2014- 2020 годы» за  1 полугодие 2017 года,  согласно  приложения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 за  исполнением  настоящего  постановления  оставляю  за  собой. </w:t>
      </w:r>
    </w:p>
    <w:p>
      <w:pPr>
        <w:pStyle w:val="Normal"/>
        <w:ind w:left="4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Задоно-Кагальниц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       В.А. Трофим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плана реализации  муниципальной 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храна окружающей среды и рациональное природопользование» за 1 полугодие 2017 год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2976"/>
        <w:gridCol w:w="1843"/>
        <w:gridCol w:w="4536"/>
        <w:gridCol w:w="1559"/>
        <w:gridCol w:w="1701"/>
        <w:gridCol w:w="1134"/>
        <w:gridCol w:w="1134"/>
      </w:tblGrid>
      <w:tr>
        <w:trPr>
          <w:tblHeader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едомственной целевой программы, 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 реализации мероприятия (краткое опис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дата окончания реализации мероприятия, наступления контрольного собы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бюджета  на реализацию муниципальной программы 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о контрактов на 30.06.2017 г.</w:t>
            </w:r>
          </w:p>
        </w:tc>
      </w:tr>
      <w:tr>
        <w:trPr>
          <w:tblHeader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о муниципальной программ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 на 30.06.20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Охрана окружающей среды  и  рациональное  приропользование  на  территории  Задоно-Кагальницкого  сельского  поселения   на  2014-2020 годы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 по  озеленению  территории  Задоно-Кагальницкого   сельского 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 сектор  земельных  и  имущественных Администрации Задоно-Кагальницкого  сельского  поселения – Мыхно С.С.; начальник  сектора  ЖКХ Администрации Задоно-Кагальницкого  сельского  поселения –Клименко  Е.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о экологических субботников - 2 шт. Высажено деревьев  30 шт. </w:t>
            </w:r>
          </w:p>
          <w:p>
            <w:pPr>
              <w:pStyle w:val="Normal"/>
              <w:rPr/>
            </w:pPr>
            <w:r>
              <w:rPr/>
              <w:t>Проведено экологических рейдов  -20 шт. Повышение экологической грамотности населения; вовлечение широких слоев населения в природоохранные мероприятия; проведена  противоклещевая   обработка  мест  массового  посещения  граждан, проведено скашивание сорной растительности, вырезка сухих деревьев.</w:t>
            </w:r>
          </w:p>
          <w:p>
            <w:pPr>
              <w:pStyle w:val="Normal"/>
              <w:rPr/>
            </w:pPr>
            <w:r>
              <w:rPr/>
              <w:t>Проведено благоустройство аллеи, приобретены и установлены – декоративное ограждение, парковые лавочки, урны для ТБО, приобретены газонокосилки.</w:t>
            </w:r>
          </w:p>
          <w:p>
            <w:pPr>
              <w:pStyle w:val="Normal"/>
              <w:rPr/>
            </w:pPr>
            <w:r>
              <w:rPr/>
              <w:t>Приобретен и установлен остановочный павельо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Охрана окружающей  среды  и  рациональное  приропользование  на  территории  Задоно-Кагальницкого  сельского  поселения   на  2014-2020 годы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 по  организации  и  содержанию  мест захоронения  на  территории  Задоно-Кагальницкого  сельского 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 сектор  земельных  и  имущественных Администрации Задоно-Кагальницкого  сельского  поселения – Мыхно С.С. начальник  сектора  ЖКХ Администрации Задоно-Кагальницкого  сельского  поселения – Клименко Е.И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 мероприятиях   по  содержанию  мест  захоронения  выполнены  следующие  работы:  уборка  территории  кладбищ, противоклещевая  обработка, скашивание  сорной  расти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17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 ликвидации  несанкционированных  свалок  на территор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оно-Кагальницкого  сельского  поселения  в  рамках  подпрограммы «Охрана окружающей среды  и  рациональное  приропользование  на  территории  Задоно-Кагальницкого  сельского  поселения   на  2014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доно-Кагальницкого  сельского  поселения – Мыхно С.С. начальник  сектора  ЖКХ Администрации Задоно-Кагальницкого  сельского  поселения – Клименко Е.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ю данных мероприятий является повышение охвата населения планово-регулярной системой сбора и вывоза твердых бытовых отходов, улучшение экологической обстановки, сокращение несанкционированных свалочных очагов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 по обустройству  площадей и  мемориалов погибшим  воинам  в  Великой  Отечественной  войне на  территории  Задоно-Кагальницкого  сельского  поселения  в  рамках  подпрограммы «Охрана окружающей среды  и  рациональное  приропользование  на  территории  Задоно-Кагальницкого  сельского  поселения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но-Кагальницкого  сельского  поселения – Мыхно С.С. начальник  сектора  ЖКХ Администрации Задоно-Кагальницкого  сельского  поселения – Клименко Е.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 данных  мероприятий  проведение  ремонтных  работ  по  содержанию  памятников  и  мемориалов  погибшим  воинам  в  Великой  Отечественной  войне на  территории  Задоно-Кагальницкого  сельского  поселе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17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муниципальной   </w:t>
              <w:br/>
              <w:t xml:space="preserve">программе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сполнитель:  Полеева В.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1:40:00Z</dcterms:created>
  <dc:creator>User</dc:creator>
  <dc:description/>
  <cp:keywords/>
  <dc:language>en-US</dc:language>
  <cp:lastModifiedBy>ЗИО</cp:lastModifiedBy>
  <cp:lastPrinted>2017-09-22T17:11:00Z</cp:lastPrinted>
  <dcterms:modified xsi:type="dcterms:W3CDTF">2017-09-22T13:13:00Z</dcterms:modified>
  <cp:revision>4</cp:revision>
  <dc:subject/>
  <dc:title>Российская Федерация</dc:title>
</cp:coreProperties>
</file>