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0.10.2017 г.                            № 183                    ст. Задоно-Кагальн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О ходе  реализации  муниципальной  программы </w:t>
      </w:r>
      <w:r>
        <w:rPr>
          <w:rFonts w:eastAsia="TimesNewRoman;Times New Roman"/>
          <w:sz w:val="28"/>
          <w:szCs w:val="28"/>
        </w:rPr>
        <w:t>«</w:t>
      </w:r>
      <w:r>
        <w:rPr>
          <w:sz w:val="28"/>
          <w:szCs w:val="28"/>
        </w:rPr>
        <w:t xml:space="preserve">Управление  и  распоряжение  муниципальным  имуществом  МО  Задоно-Кагальницкое  сельское  поселение» за 9 месяцев 2017 года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 целях  контроля  за  реализацией  муниципальной  программы </w:t>
      </w:r>
      <w:r>
        <w:rPr>
          <w:rFonts w:eastAsia="TimesNewRoman;Times New Roman"/>
          <w:sz w:val="28"/>
          <w:szCs w:val="28"/>
        </w:rPr>
        <w:t>«</w:t>
      </w:r>
      <w:r>
        <w:rPr>
          <w:sz w:val="28"/>
          <w:szCs w:val="28"/>
        </w:rPr>
        <w:t>Управление  и  распоряжение  муниципальным  имуществом  МО  Задоно-Кагальницкое  сельское  поселение</w:t>
      </w:r>
      <w:r>
        <w:rPr>
          <w:rFonts w:eastAsia="TimesNewRoman;Times New Roman"/>
          <w:sz w:val="28"/>
          <w:szCs w:val="28"/>
        </w:rPr>
        <w:t xml:space="preserve">», руководствуясь  статьями  7,  48  Федерального  закона </w:t>
      </w:r>
      <w:r>
        <w:rPr>
          <w:color w:val="000000"/>
          <w:sz w:val="28"/>
          <w:szCs w:val="28"/>
        </w:rPr>
        <w:t xml:space="preserve">  от  06.10.2003 № 131-ФЗ «Об общих принципах организации  местного самоуправления  в  Российской  Федерации»,   Уставом  муниципального  образования </w:t>
      </w:r>
      <w:r>
        <w:rPr>
          <w:sz w:val="28"/>
          <w:szCs w:val="28"/>
        </w:rPr>
        <w:t xml:space="preserve"> «Задоно-Кагальницкое  сельское  поселение», Администрация Задоно-Кагаль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 отчет  о  ходе  реализации  муниципальной  программы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«</w:t>
      </w:r>
      <w:r>
        <w:rPr>
          <w:sz w:val="28"/>
          <w:szCs w:val="28"/>
        </w:rPr>
        <w:t>Управление  и  распоряжение  муниципальным  имуществом  МО  Задоно-Кагальницкое  сельское  поселение</w:t>
      </w:r>
      <w:r>
        <w:rPr>
          <w:rFonts w:eastAsia="TimesNewRoman;Times New Roman"/>
          <w:sz w:val="28"/>
          <w:szCs w:val="28"/>
        </w:rPr>
        <w:t xml:space="preserve">» за </w:t>
      </w:r>
      <w:r>
        <w:rPr>
          <w:sz w:val="28"/>
          <w:szCs w:val="28"/>
        </w:rPr>
        <w:t>9 месяцев 2017 года</w:t>
      </w:r>
      <w:r>
        <w:rPr>
          <w:rFonts w:eastAsia="TimesNewRoman;Times New Roman"/>
          <w:sz w:val="28"/>
          <w:szCs w:val="28"/>
        </w:rPr>
        <w:t>,  согласно  приложения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 за  исполнением  настоящего  постановления  оставляю  за  собой. </w:t>
      </w:r>
    </w:p>
    <w:p>
      <w:pPr>
        <w:pStyle w:val="Normal"/>
        <w:ind w:left="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Задоно-Кагальниц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В.А. Троф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Управление  и  распоряжение  муниципальным  имуществом  МО  Задоно-Кагальницкое  сельское 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 9 месяцев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976"/>
        <w:gridCol w:w="1843"/>
        <w:gridCol w:w="4536"/>
        <w:gridCol w:w="1559"/>
        <w:gridCol w:w="1701"/>
        <w:gridCol w:w="1134"/>
        <w:gridCol w:w="1134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 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 на реализацию муниципальной программы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о контрактов на 30.09.2017 г.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муниципальной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30.09.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Инвентаризация  и  паспортизация   объектов  муниципальной   собственности»   муниципальной  программы   «Управление  и  распоряжение  муниципальным  имуществом  МО  Задоно-Кагальницкое  сельское  поселение   на  2014-2020 го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сектор  земельных  и  имущественных Администрации Задоно-Кагальницкого  сельского  поселения– Мыхно С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 рыночная  оценка  объектов  муниципальной  собственности  с  целью  продажи муниципального имущества, изготовление технической документации с целью принятия  на  баланс, ранее  бесхозяй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Инвентаризация  и  паспортизация   объектов  муниципальной   собственности»   муниципальной  программы   «Управление  и  распоряжение  муниципальным  имуществом  МО  Задоно-Кагальницкое  сельское  поселение   на  2014-2020 годы»</w:t>
            </w:r>
          </w:p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сектор  земельных  и  имущественных Администрации Задоно-Кагальницкогосельского  поселения – Мыхно С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 обеспечение  деятельности  (оказание  услуг)  МО «Задоно-Кагальницкое  сельское  поселение», в том  числе  уплата  налогов, сборов  и иных  плате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ежевание, государственный  и  кадастровый  учет и  оформление  права  бессрочного  пользования  под  объектами  недвижимости муниципальной  программы   «Управление  и  распоряжение  муниципальным  имуществом  МО  Задоно-Кагальницкое  сельское  поселение   на  2014-2020 годы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сектор  земельных  и  имущественных Администрации Задоно-Кагальницкого  сельского  поселения – Мыхно С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 по  межеванию земельных участков  под объектами недвижимост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ежевание, государственный  и  кадастровый  учет и  оформление  права  бессрочного  пользования  под  объектами  недвижимости муниципальной  программы   «Управление  и  распоряжение  муниципальным  имуществом  МО  «Задоно-Кагальницкое  сельское  поселение»  ( Иные  закупки  товаров, работ  и  услуг  для  обеспечения  государственных   (муниципальных)  нужд   на  2014-2020 годы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по  ведению книг   похозяйственного учета  личных  подсобных  хозяйст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 </w:t>
              <w:br/>
              <w:t xml:space="preserve">программе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Полеева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52:00Z</dcterms:created>
  <dc:creator>User</dc:creator>
  <dc:description/>
  <cp:keywords/>
  <dc:language>en-US</dc:language>
  <cp:lastModifiedBy>Специалист АКР</cp:lastModifiedBy>
  <cp:lastPrinted>2017-10-10T11:51:00Z</cp:lastPrinted>
  <dcterms:modified xsi:type="dcterms:W3CDTF">2017-10-10T10:18:00Z</dcterms:modified>
  <cp:revision>3</cp:revision>
  <dc:subject/>
  <dc:title>Российская Федерация</dc:title>
</cp:coreProperties>
</file>