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разование «Задоно-Кагальницкое сельское поселение»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______________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Информационный  бюллетень»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8.02.2017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sz w:val="28"/>
          <w:szCs w:val="28"/>
        </w:rPr>
        <w:t>(дата выпус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 xml:space="preserve">16 </w:t>
      </w:r>
      <w:r>
        <w:rPr>
          <w:b/>
          <w:sz w:val="28"/>
          <w:szCs w:val="28"/>
        </w:rPr>
        <w:t xml:space="preserve">                                                                 ст-ца  Задоно-Кагальни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t xml:space="preserve">РЕЗУЛЬТАТЫ    ПУБЛИЧНЫХ    СЛУШАНИЙ   ПО ПРОЕКТУ   РЕШЕНИЯ  СОБРАНИЯ ДЕПУТАТОВ  ЗАДОНО-КАГАЛЬНИЦКОГО СЕЛЬСКОГО  ПОСЕЛЕНИЯ «   О ПРИНЯТИИ УСТАВА МО « ЗАДОНО-КАГАЛЬНИЦКОЕ СЕЛЬСКОЕ    ПОСЕЛЕНИ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0"/>
          <w:szCs w:val="20"/>
          <w:lang w:eastAsia="en-US"/>
        </w:rPr>
        <w:t xml:space="preserve">Учредитель: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Администрация Задоно-Кагальницкого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сельского поселения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18"/>
          <w:szCs w:val="18"/>
        </w:rPr>
        <w:t>Ответственный за выпуск Трофимов В.А.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Ти</w:t>
      </w:r>
      <w:r>
        <w:rPr>
          <w:color w:val="000000"/>
          <w:sz w:val="18"/>
          <w:szCs w:val="18"/>
        </w:rPr>
        <w:t>р</w:t>
      </w:r>
      <w:r>
        <w:rPr>
          <w:b/>
          <w:color w:val="000000"/>
          <w:sz w:val="18"/>
          <w:szCs w:val="18"/>
        </w:rPr>
        <w:t>аж 100 экз. Распространяется бесплатно.</w:t>
      </w:r>
    </w:p>
    <w:p>
      <w:pPr>
        <w:pStyle w:val="Heading1"/>
        <w:rPr>
          <w:b w:val="false"/>
          <w:b w:val="false"/>
          <w:color w:val="000000"/>
          <w:sz w:val="24"/>
          <w:szCs w:val="18"/>
        </w:rPr>
      </w:pPr>
      <w:r>
        <w:rPr>
          <w:b w:val="false"/>
          <w:color w:val="000000"/>
          <w:sz w:val="24"/>
          <w:szCs w:val="1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sz w:val="28"/>
          <w:szCs w:val="32"/>
        </w:rPr>
        <w:t>ЗАКЛЮЧЕНИЕ</w:t>
      </w:r>
    </w:p>
    <w:p>
      <w:pPr>
        <w:pStyle w:val="TextBody"/>
        <w:jc w:val="center"/>
        <w:rPr/>
      </w:pPr>
      <w:r>
        <w:rPr/>
        <w:t>О   РЕЗУЛЬТАТАХ    ПУБЛИЧНЫХ    СЛУШАНИЙ   ПО ПРОЕКТУ   РЕШЕНИЯ  СОБРАНИЯ ДЕПУТАТОВ  ЗАДОНО-КАГАЛЬНИЦКОГО  СЕЛЬСКОГО  ПОСЕЛЕНИЯ « О  ПРИНЯТИИ УСТАВА МО</w:t>
      </w:r>
    </w:p>
    <w:p>
      <w:pPr>
        <w:pStyle w:val="TextBody"/>
        <w:jc w:val="center"/>
        <w:rPr/>
      </w:pPr>
      <w:r>
        <w:rPr/>
        <w:t>« ЗАДОНО-КАГАЛЬНИЦКОЕ  СЕЛЬСКОЕ ПОСЕЛЕНИЕ»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нием  депутатов  Задоно-Кагальницкого       сельского  поселения   31.01.2017   года  было  принято  решение   о назначении  публичных   слушаний     по  проекту  решения  Собрания  депутатов  задоно-Кагальницкого сельского  поселения «  О принятии Устава   муниципального  образования « Задоно-Кагальницкое сельское поселение»  на  28.02.2017  года   в  15  часов  по адресу :  ст. Задоно-Кагальницкая, ул. Набережная 74а  в здании дома культуры Задоно-Кагаль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бличные  слушания  состоялись  в назначенные  сроки.  В них  приняли  участие  депутаты  Задоно-Кагальницкого сельского  поселения, депутат   районного Собрания  депутатов Пащенко С.В.,  жители   Задоно-Кагальницкого сельского  поселения, председатель  Собрания  депутатов Задоно-Кагальницкого   сельского поселения- глава Задоно-Кагальницкого сельского поселения  Борзасеков В.В. глава администрации Задоно-Кагальницкого сельского поселения – Трофимов В.А.  По  проекту  решения  о  принятии  Устава Задоно-Кагальницкого сельского  поселения  с  докладом  выступил  Борзасеков В.В.  После  выступили:   Перевышко П.П. -  директор   МБУК «Культура и спорт Задоно-Кагальницкого сельского поселения, депутат  Собрания  депутатов Задоно-Кагальницкого  сельского  поселения,  Павлова  О.Н.-  которые  предложили  одобрить  проект  решения  принятии Устава  Задоно-Кагальницкого сельского поселения.  Замечаний  и предложений  по  данному  решению  в результате  публичных  слушаний  не  поступило.  По   итогам   публичных    слушаний  было    высказано  мнение  одобрить  проект    решения Собрания депутатов   Задоно-Кагальницкого сельского поселения  « О  принятии Устава   муниципального образования « Задоно-Кагальницкое сельское поселение»  и  принять  его  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Собрания  Депутатов-</w:t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sz w:val="28"/>
          <w:szCs w:val="28"/>
        </w:rPr>
        <w:t xml:space="preserve">глава Задоно-Кагальницкого </w:t>
      </w:r>
    </w:p>
    <w:p>
      <w:pPr>
        <w:pStyle w:val="Normal"/>
        <w:spacing w:before="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 поселения                                                      В.В. Борзасек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Информационный бюллетень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муниципального образовани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«Задоно-Кагальницкое  сельское поселение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тветственный за выпуск   Трофимов В.А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РАЖ 100 экз.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urier New"/>
                <w:b/>
                <w:color w:val="000000"/>
                <w:sz w:val="16"/>
                <w:szCs w:val="16"/>
              </w:rPr>
              <w:t xml:space="preserve">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>Распространяется 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7:19:00Z</dcterms:created>
  <dc:creator>цццeer</dc:creator>
  <dc:description/>
  <cp:keywords/>
  <dc:language>en-US</dc:language>
  <cp:lastModifiedBy>Специалист АКР</cp:lastModifiedBy>
  <cp:lastPrinted>2015-09-25T16:52:00Z</cp:lastPrinted>
  <dcterms:modified xsi:type="dcterms:W3CDTF">2017-05-02T11:12:00Z</dcterms:modified>
  <cp:revision>53</cp:revision>
  <dc:subject/>
  <dc:title>                                                      С П Р А В К А </dc:title>
</cp:coreProperties>
</file>