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доно-Кагальницкое сельское поселение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ого района 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слушаний по проекту Устава муниципального образования «Задоно-Кагальниц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7.2017 года                                                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-00 часов                                                                        </w:t>
      </w:r>
    </w:p>
    <w:p>
      <w:pPr>
        <w:pStyle w:val="Style16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ствует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оно-Кагальницкого сельского поселения   Борзасеко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ь Ушмотьева Н.В. главный специалист по правовой, архивной, и кадровой работе, Администрации Задоно-Кагальниц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Обсуждение проекта Устава муниципального образования «Задоно-Кагальницкое сельское поселение»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 Собрания депутатов –глав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оно-Кагальницкого сельского поселения Борзасекова В.В.  О проекте Устава муниципального образования «Задоно-Кагальницкое сельское поселение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казал, что необходимость принятия  Устава муниципального образования в новой редакции обусловлена приведением Устава в соответствие с федеральным законодательств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метил, что проект Устава муниципального образования «Задоно-Кагальницкое сельское поселение» и решение Собрания депутатов по данному вопросу 28.06.2017 года были распечатаны и вывешены на информационных стендах, розданы депутатам Собрания депутатов для ознакомления населения в округах, в библиотеки, школы, Задоно-Кагальницкую амбулаторию, ФАПы, представителям общественности, размещены на сайте Администрации Задоно-Кагальницкого сельского поселения в сети интернет. Практически все имели возможность ознакомиться с проектом внесения изменений и дополнений в Устав. Сегодня мы собрались здесь, чтобы обсудить этот проект. Прошу высказываться по существу вопро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ТУПИЛИ: 1. Суворова Т.Н. жительница ст. Задоно-Кагальницко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казала, что полностью  одобряет и поддерживает проект Устава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ерячукина М.Н.  жительница п. Зеленая Гор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зала, что, обсудив с коллегами по работе проект Устава, полностью одобряют и поддерживают его. Предложила принять проект Устава муниципального образования за основу.</w:t>
      </w:r>
    </w:p>
    <w:p>
      <w:pPr>
        <w:pStyle w:val="Normal"/>
        <w:tabs>
          <w:tab w:val="clear" w:pos="708"/>
          <w:tab w:val="left" w:pos="6935" w:leader="none"/>
        </w:tabs>
        <w:rPr>
          <w:sz w:val="28"/>
          <w:szCs w:val="28"/>
        </w:rPr>
      </w:pPr>
      <w:r>
        <w:rPr>
          <w:sz w:val="28"/>
          <w:szCs w:val="28"/>
        </w:rPr>
        <w:t>РЕШИЛИ: Принять проект Устава  Задоно-Кагальницкого сельского поселения за основу.</w:t>
      </w:r>
    </w:p>
    <w:p>
      <w:pPr>
        <w:pStyle w:val="Normal"/>
        <w:tabs>
          <w:tab w:val="clear" w:pos="708"/>
          <w:tab w:val="left" w:pos="6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5" w:leader="none"/>
        </w:tabs>
        <w:rPr/>
      </w:pPr>
      <w:r>
        <w:rPr>
          <w:sz w:val="28"/>
          <w:szCs w:val="28"/>
        </w:rPr>
        <w:t xml:space="preserve">Председатель </w:t>
        <w:tab/>
        <w:t>Борзасеков В.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05:00Z</dcterms:created>
  <dc:creator>User</dc:creator>
  <dc:description/>
  <cp:keywords/>
  <dc:language>en-US</dc:language>
  <cp:lastModifiedBy>Специалист АКР</cp:lastModifiedBy>
  <cp:lastPrinted>2015-09-25T16:31:00Z</cp:lastPrinted>
  <dcterms:modified xsi:type="dcterms:W3CDTF">2017-08-17T12:06:00Z</dcterms:modified>
  <cp:revision>34</cp:revision>
  <dc:subject/>
  <dc:title/>
</cp:coreProperties>
</file>