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доходах, об имуществе и обязательствах имущественного характера, представленные муниципальными служащими Администрации Задоно-Кагальницкого сельского поселения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отчетный период с 01.01.2016 г. по 31.12.2016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52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417"/>
        <w:gridCol w:w="1200"/>
        <w:gridCol w:w="18"/>
        <w:gridCol w:w="19"/>
        <w:gridCol w:w="55"/>
        <w:gridCol w:w="976"/>
        <w:gridCol w:w="1652"/>
        <w:gridCol w:w="18"/>
        <w:gridCol w:w="19"/>
        <w:gridCol w:w="55"/>
        <w:gridCol w:w="808"/>
        <w:gridCol w:w="18"/>
        <w:gridCol w:w="19"/>
        <w:gridCol w:w="55"/>
        <w:gridCol w:w="1348"/>
        <w:gridCol w:w="18"/>
        <w:gridCol w:w="19"/>
        <w:gridCol w:w="55"/>
        <w:gridCol w:w="1352"/>
        <w:gridCol w:w="18"/>
        <w:gridCol w:w="19"/>
        <w:gridCol w:w="55"/>
        <w:gridCol w:w="1434"/>
        <w:gridCol w:w="18"/>
        <w:gridCol w:w="19"/>
        <w:gridCol w:w="55"/>
        <w:gridCol w:w="789"/>
        <w:gridCol w:w="18"/>
        <w:gridCol w:w="19"/>
        <w:gridCol w:w="55"/>
        <w:gridCol w:w="1637"/>
        <w:gridCol w:w="18"/>
        <w:gridCol w:w="19"/>
        <w:gridCol w:w="55"/>
      </w:tblGrid>
      <w:tr>
        <w:trPr/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5 г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расходах</w:t>
            </w:r>
          </w:p>
        </w:tc>
        <w:tc>
          <w:tcPr>
            <w:tcW w:w="5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5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7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-полож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олотарева Любовь Николаевн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экономики и финансов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4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89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яя кухн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постройки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,3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00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,6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,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8,6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,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товская область, Семикаракорский район ст. Задоно-Кагальницкая ул. Набережная  6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 1998 год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 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7 года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резина Надежда Илларио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59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хня/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товская область, Семикаракорский район ст. Задоно-Кагальницкая ул. Гагарина 4 кв. 2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44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ыхно Светлана Саве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земельных и имущественных отношений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28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,73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товская область, Семикаракорский район х. Титов ул. Донская 12 кв. 1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Логан 2011 года выпуска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50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шмотьева Наталья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правовой, архивной и кадровой работе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178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 2004 года выпуска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4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278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товская область, Семикаракорский район ст. Задоно-Кагальницкая ул. 30 лет Победы  67 кв. 2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 2007 года выпуска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именко Еле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ЖКХ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36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799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91,7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товская область, Семикаракорский район ст. Задоно-Кагальницкая ул. 30 лет Победы  6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241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ич ИЖ 271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CERATO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ь Ир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экономике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703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 жилого дом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\3 доля квартиры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6,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,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товская область, Орловский район п. Волочаевский ул. Степная 1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товская область, Орловский район п. Волочаевский ул. Степная 1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товская область,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олгодонск ул. Дружбы 5 кв. 7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Гольф 1997 года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20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товская область, Семикаракорский район ст. Задоно-Кагальницкая ул. 30 лет Победы 7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-транспортер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25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еева Виктория Александ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о земельным и имущественным отношениям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213</w:t>
            </w:r>
          </w:p>
        </w:tc>
        <w:tc>
          <w:tcPr>
            <w:tcW w:w="10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21043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9 года выпуска</w:t>
            </w:r>
          </w:p>
        </w:tc>
        <w:tc>
          <w:tcPr>
            <w:tcW w:w="15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orient="landscape" w:w="16838" w:h="11906"/>
      <w:pgMar w:left="900" w:right="458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18"/>
      <w:szCs w:val="18"/>
    </w:rPr>
  </w:style>
  <w:style w:type="character" w:styleId="Style17">
    <w:name w:val="Нижний колонтитул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58:00Z</dcterms:created>
  <dc:creator>kadry</dc:creator>
  <dc:description/>
  <cp:keywords/>
  <dc:language>en-US</dc:language>
  <cp:lastModifiedBy>Специалист АКР</cp:lastModifiedBy>
  <cp:lastPrinted>2012-05-11T15:34:00Z</cp:lastPrinted>
  <dcterms:modified xsi:type="dcterms:W3CDTF">2017-03-31T11:27:00Z</dcterms:modified>
  <cp:revision>48</cp:revision>
  <dc:subject/>
  <dc:title/>
</cp:coreProperties>
</file>