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микаракор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Задоно-Кагальниц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0.03.2018 г.                                     № 67                       ст. Задоно-Кагальн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ходе  реализации  муниципальной  программы </w:t>
      </w: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 на территории  Задоно-Кагальницкого сельского поселения на  2014- 2020 годы» за  2017 год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 целях  контроля  за  реализацией  муниципальной  программы </w:t>
      </w:r>
      <w:r>
        <w:rPr>
          <w:rFonts w:eastAsia="TimesNewRoman;Times New Roman"/>
          <w:sz w:val="28"/>
          <w:szCs w:val="28"/>
        </w:rPr>
        <w:t xml:space="preserve">«Охрана окружающей  среды и рациональное природопользование на территории  Задоно-Кагальницкого сельского поселения на  2014- 2020 годы», руководствуясь  статьями  7,  48  Федерального  закона </w:t>
      </w:r>
      <w:r>
        <w:rPr>
          <w:color w:val="000000"/>
          <w:sz w:val="28"/>
          <w:szCs w:val="28"/>
        </w:rPr>
        <w:t xml:space="preserve">  от  06.10.2003 № 131-ФЗ «Об общих принципах организации  местного самоуправления  в  Российской  Федерации»,   Уставом  муниципального  образования </w:t>
      </w:r>
      <w:r>
        <w:rPr>
          <w:sz w:val="28"/>
          <w:szCs w:val="28"/>
        </w:rPr>
        <w:t xml:space="preserve"> «Задоно-Кагальницкое  сельское  поселение», Администрация Задоно-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color w:val="000000"/>
          <w:sz w:val="28"/>
          <w:szCs w:val="28"/>
        </w:rPr>
        <w:t>Утвердить  отчет  о  ходе  реализации  муниципальной  программы</w:t>
      </w:r>
    </w:p>
    <w:p>
      <w:pPr>
        <w:pStyle w:val="Normal"/>
        <w:ind w:left="405" w:hanging="0"/>
        <w:rPr>
          <w:sz w:val="28"/>
          <w:szCs w:val="28"/>
        </w:rPr>
      </w:pPr>
      <w:r>
        <w:rPr>
          <w:rFonts w:eastAsia="TimesNewRoman;Times New Roman"/>
          <w:sz w:val="28"/>
          <w:szCs w:val="28"/>
        </w:rPr>
        <w:t>«Охрана окружающей среды и рациональное природопользование на территории  Задоно-Кагальницкого сельского поселения на  2014- 2020 годы» за  2017 год,  согласно  приложения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за  исполнением  настоящего  постановления  оставляю  за  собой. </w:t>
      </w:r>
    </w:p>
    <w:p>
      <w:pPr>
        <w:pStyle w:val="Normal"/>
        <w:ind w:left="4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Задоно-Кагальниц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В.А. Трофим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лана реализации  муниципальной 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храна окружающей среды и рациональное природопользование» за 2017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2976"/>
        <w:gridCol w:w="1843"/>
        <w:gridCol w:w="4536"/>
        <w:gridCol w:w="1559"/>
        <w:gridCol w:w="1701"/>
        <w:gridCol w:w="1134"/>
        <w:gridCol w:w="1134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 реализации мероприятия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дата окончания реализации мероприятия, наступления контрольного собы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юджета  на реализацию муниципальной программы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о контрактов на 31.12.2017 г.</w:t>
            </w:r>
          </w:p>
        </w:tc>
      </w:tr>
      <w:tr>
        <w:trPr>
          <w:tblHeader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смотрено муниципальной програм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 на 31.12.201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среды  и  рациональное  приропользование  на  территории  Задоно-Кагальницкого  сельского  поселения   на  2014-2020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зеленению  территории  Задоно-Кагальницкого   сельского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 сектора  земельных  и  имущественных отношений Администрации Задоно-Кагальницкого  сельского  поселения – Полеева В.А.; начальник  сектора  ЖКХ Администрации Задоно-Кагальницкого  сельского  поселения –Клименко  Е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экологических субботников - 7 шт. Высажено деревьев  70 шт. на площади 700 кв.м.</w:t>
            </w:r>
          </w:p>
          <w:p>
            <w:pPr>
              <w:pStyle w:val="Normal"/>
              <w:rPr/>
            </w:pPr>
            <w:r>
              <w:rPr/>
              <w:t>Проведено экологических рейдов  -20 шт. Проведена  противоклещевая   обработка  мест  массового  посещения  граждан, проведено скашивание сорной растительности, вырезка сухих деревьев.</w:t>
            </w:r>
          </w:p>
          <w:p>
            <w:pPr>
              <w:pStyle w:val="Normal"/>
              <w:rPr/>
            </w:pPr>
            <w:r>
              <w:rPr/>
              <w:t>Проведено благоустройство аллеи, приобретены и установлены – декоративное ограждение, парковые лавочки, урны для ТБО, приобретены газонокосилки.</w:t>
            </w:r>
          </w:p>
          <w:p>
            <w:pPr>
              <w:pStyle w:val="Normal"/>
              <w:rPr/>
            </w:pPr>
            <w:r>
              <w:rPr/>
              <w:t>Приобретен и установлен остановочный павельон в х. Титов.</w:t>
            </w:r>
          </w:p>
          <w:p>
            <w:pPr>
              <w:pStyle w:val="Normal"/>
              <w:rPr/>
            </w:pPr>
            <w:r>
              <w:rPr/>
              <w:t>Муниципальным бюджетным учреждением культуры «Культура и спорт Задоно-Кагальницкого сельского поселения» в 2017 году было проведено 54 мероприятия по эк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Охрана окружающей  среды  и  рациональное  приропользование  на  территории  Задоно-Кагальницкого  сельского  поселения   на  2014-2020 годы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 организации  и  содержанию  мест захоронения  на  территории  Задоно-Кагальницкого  сельского 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 сектора  земельных  и  имущественных отношений Администрации Задоно-Кагальницкого  сельского  поселения – Полеева В.А.; начальник  сектора  ЖКХ Администрации Задоно-Кагальницкого  сельского  поселения –Клименко  Е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мероприятиях   по  содержанию  мест  захоронения  выполнены  следующие  работы:  уборка  территории  кладбищ, противоклещевая  обработка, выкашивание сорной растительности на площади 178,1км.,  а так же проведена очистка от ТБО,  случайного мусора и выкашивание сухостоя на  территории кладбищ   площадью 6,2 га., ремонт и установление изгороди, противопожарные мероприятия по опашке кладбищ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 ликвидации  несанкционированных  свалок  на территор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оно-Кагальницкого  сельского  поселения  в  рамках  подпрограммы «Охрана окружающей среды  и  рациональное  приропользование  на  территории  Задоно-Кагальницкого  сельского  поселения   на  2014-2020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 сектора  земельных  и  имущественных отношений Администрации Задоно-Кагальницкого  сельского  поселения – Полеева В.А.; начальник  сектора  ЖКХ Администрации Задоно-Кагальницкого  сельского  поселения –Клименко  Е.И.сектора  ЖК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а санитарная очистка обочин дорог  от ТБО и случайного мусора на площади 40000 кв.м., очистка территории сельского поселения на площади 25568 кв.м.                                                  Проведен вывоз несанкционированных свалок – 34м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 по обустройству  площадей и  мемориалов погибшим  воинам  в  Великой  Отечественной  войне на  территории  Задоно-Кагальницкого  сельского  поселения  в  рамках  подпрограммы «Охрана окружающей среды  и  рациональное  приропользование  на  территории  Задоно-Кагальницкого  сельского  поселения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начальника  сектора  земельных  и  имущественных отношений Администрации Задоно-Кагальницкого  сельского  поселения – Полеева В.А.; начальник  сектора  ЖКХ Администрации Задоно-Кагальницкого  сельского  поселения –Клименко  Е.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ремонтных  работ  по  содержанию  памятников  и  мемориалов  погибшим  воинам  в  Великой  Отечественной  войне на  территории  Задоно-Кагальницкого  сельского  посел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  </w:t>
              <w:br/>
              <w:t xml:space="preserve">программе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 Полеева В.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55:00Z</dcterms:created>
  <dc:creator>User</dc:creator>
  <dc:description/>
  <cp:keywords/>
  <dc:language>en-US</dc:language>
  <cp:lastModifiedBy>ЗИО</cp:lastModifiedBy>
  <cp:lastPrinted>2017-10-10T13:07:00Z</cp:lastPrinted>
  <dcterms:modified xsi:type="dcterms:W3CDTF">2018-04-19T07:33:00Z</dcterms:modified>
  <cp:revision>13</cp:revision>
  <dc:subject/>
  <dc:title>Российская Федерация</dc:title>
</cp:coreProperties>
</file>