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5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ЗАДОНО-КАГАЛЬНИЦКОГО 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64" w:before="0" w:after="120"/>
        <w:ind w:right="-170" w:hanging="0"/>
        <w:jc w:val="center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</w:rPr>
        <w:t xml:space="preserve">№ </w:t>
      </w:r>
      <w:r>
        <w:rPr>
          <w:rFonts w:cs="Times New Roman" w:ascii="Times New Roman" w:hAnsi="Times New Roman"/>
          <w:u w:val="none"/>
          <w:lang w:val="ru-RU"/>
        </w:rPr>
        <w:t>__</w:t>
      </w:r>
    </w:p>
    <w:p>
      <w:pPr>
        <w:pStyle w:val="Heading1"/>
        <w:keepNext w:val="false"/>
        <w:spacing w:lineRule="auto" w:line="264" w:before="0" w:after="120"/>
        <w:ind w:right="-17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Принято                                        </w:t>
      </w:r>
    </w:p>
    <w:p>
      <w:pPr>
        <w:pStyle w:val="Heading1"/>
        <w:keepNext w:val="false"/>
        <w:spacing w:lineRule="auto" w:line="264" w:before="0" w:after="120"/>
        <w:ind w:right="-17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Собранием депутатов            </w:t>
      </w: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 «</w:t>
      </w: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  <w:u w:val="none"/>
        </w:rPr>
        <w:t>» ноября 201</w:t>
      </w: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г.</w:t>
      </w:r>
    </w:p>
    <w:p>
      <w:pPr>
        <w:pStyle w:val="Subtitle"/>
        <w:ind w:right="5155" w:hanging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Subtitle"/>
        <w:ind w:right="515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бюджета Задоно-Кагальницкого сельского поселения Семикаракорского района на 2020 год и на плановый период 2021 и 2022 годов и  назначении публичных слушаний по н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 Федерального закона от 06.10.2006 №131–ФЗ «Об общих принципах организации местного самоуправления в Российской Федерации»,  Уставом муниципального образования «Задоно-Кагальницкое сельское  поселение» </w:t>
      </w:r>
      <w:r>
        <w:rPr>
          <w:bCs/>
          <w:sz w:val="28"/>
          <w:szCs w:val="28"/>
        </w:rPr>
        <w:t xml:space="preserve"> Собрание депутатов Задоно-Кагальницкого сельского поселения</w:t>
      </w:r>
    </w:p>
    <w:p>
      <w:pPr>
        <w:pStyle w:val="2"/>
        <w:ind w:left="1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left="1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2"/>
        <w:ind w:left="1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1. Принять за основу проект бюджета Задоно-Кагальницкого сельского поселения Семикаракорского района </w:t>
      </w:r>
      <w:r>
        <w:rPr>
          <w:b w:val="false"/>
          <w:sz w:val="28"/>
          <w:szCs w:val="28"/>
        </w:rPr>
        <w:t xml:space="preserve">на 2020 год и на плановый период 2021 и 2022 годов </w:t>
      </w:r>
      <w:r>
        <w:rPr>
          <w:b w:val="false"/>
          <w:bCs w:val="false"/>
          <w:sz w:val="28"/>
          <w:szCs w:val="28"/>
        </w:rPr>
        <w:t>(приложение 1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публичные слушания по проекту бюджета Задоно-Кагальниц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микаракорского района</w:t>
      </w:r>
      <w:r>
        <w:rPr>
          <w:sz w:val="28"/>
          <w:szCs w:val="28"/>
        </w:rPr>
        <w:t xml:space="preserve"> 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1 и 2022 годов с участием жителей Задоно-Кагальницкого сельского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на </w:t>
      </w:r>
      <w:r>
        <w:rPr>
          <w:color w:val="FF0000"/>
          <w:sz w:val="28"/>
          <w:szCs w:val="28"/>
        </w:rPr>
        <w:t xml:space="preserve">29 ноября 2019 г. на 15 часов </w:t>
      </w:r>
      <w:r>
        <w:rPr>
          <w:sz w:val="28"/>
          <w:szCs w:val="28"/>
        </w:rPr>
        <w:t>в здании администрации Задоно-Кагальницкого сельского поселения  по адресу: ст. Задоно-Кагальницкая, пер. Советский, 3.здание администр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рядок проведения публичных слушаний по проекту  бюджета Задоно-Кагальницкого сельского поселения Се</w:t>
      </w:r>
      <w:r>
        <w:rPr>
          <w:bCs/>
          <w:sz w:val="28"/>
          <w:szCs w:val="28"/>
        </w:rPr>
        <w:t>микаракорского района</w:t>
      </w:r>
      <w:r>
        <w:rPr>
          <w:sz w:val="28"/>
          <w:szCs w:val="28"/>
        </w:rPr>
        <w:t xml:space="preserve"> 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1 и 2022 годов, учета предложений граждан по проекту  бюджета Задоно-Кагальницкого сельского поселения</w:t>
      </w:r>
      <w:r>
        <w:rPr>
          <w:bCs/>
          <w:sz w:val="28"/>
          <w:szCs w:val="28"/>
        </w:rPr>
        <w:t xml:space="preserve"> Семикаракорского района</w:t>
      </w:r>
      <w:r>
        <w:rPr>
          <w:sz w:val="28"/>
          <w:szCs w:val="28"/>
        </w:rPr>
        <w:t xml:space="preserve"> на 2020 год и на плановый период 2021 и 2022 годов, участия граждан в его обсуждении (приложение 2).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3. Образовать комиссию по проведению публичных слушаний по принятию</w:t>
      </w:r>
      <w:r>
        <w:rPr>
          <w:b w:val="false"/>
          <w:sz w:val="28"/>
          <w:szCs w:val="28"/>
        </w:rPr>
        <w:t xml:space="preserve"> проекта бюджета Задоно-Кагальницкого сельского поселения</w:t>
      </w:r>
      <w:r>
        <w:rPr>
          <w:b w:val="false"/>
          <w:bCs w:val="false"/>
          <w:sz w:val="28"/>
          <w:szCs w:val="28"/>
        </w:rPr>
        <w:t xml:space="preserve"> Семикаракорского района</w:t>
      </w:r>
      <w:r>
        <w:rPr>
          <w:b w:val="false"/>
          <w:sz w:val="28"/>
          <w:szCs w:val="28"/>
        </w:rPr>
        <w:t xml:space="preserve"> на 2020 год и на плановый период 2021 и 2022 годов в следующем</w:t>
      </w:r>
      <w:r>
        <w:rPr>
          <w:b w:val="false"/>
          <w:bCs w:val="false"/>
          <w:sz w:val="28"/>
          <w:szCs w:val="28"/>
        </w:rPr>
        <w:t xml:space="preserve"> составе: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рофимов В. А.– Глава  Администрации Задоно-Кагальницкого сельского поселения – председатель комиссии, 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Пащенко С.В. – депутат Собрания депутатов Задоно-Кагальницкого сельского поселения;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Рябова О. А. - депутат Собрания депутатов Задоно-Кагальницкого сельского поселения;</w:t>
      </w:r>
    </w:p>
    <w:p>
      <w:pPr>
        <w:pStyle w:val="Subtitle"/>
        <w:tabs>
          <w:tab w:val="clear" w:pos="708"/>
          <w:tab w:val="left" w:pos="16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олотарева Л.Н. – начальник сектора экономики и финансов Администрации Задоно-Кагальницкого сельского поселения;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Клименко Е. И. – начальник сектора ЖКХ Администрации Задоно-Кагальницкого сельского поселения;</w:t>
      </w:r>
    </w:p>
    <w:p>
      <w:pPr>
        <w:pStyle w:val="Subtitle"/>
        <w:tabs>
          <w:tab w:val="clear" w:pos="708"/>
          <w:tab w:val="left" w:pos="16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ь И. Н. – главный специалист по вопросам экономики администрации Задоно-Кагальницкого сельского поселения</w:t>
      </w:r>
    </w:p>
    <w:p>
      <w:pPr>
        <w:pStyle w:val="Subtitle"/>
        <w:tabs>
          <w:tab w:val="clear" w:pos="708"/>
          <w:tab w:val="left" w:pos="540" w:leader="none"/>
          <w:tab w:val="left" w:pos="16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Ушмотьева Н. В. – Главный специалист по правовой, архивной и кадровой работе, секретарь комиссии.</w:t>
      </w:r>
    </w:p>
    <w:p>
      <w:pPr>
        <w:pStyle w:val="Subtitle"/>
        <w:tabs>
          <w:tab w:val="clear" w:pos="708"/>
          <w:tab w:val="left" w:pos="162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4. Установить, что предложения граждан по проекту  бюджета Задоно-Кагальницкого сельского поселения Семикаракорского района</w:t>
      </w:r>
      <w:r>
        <w:rPr>
          <w:b w:val="false"/>
          <w:sz w:val="28"/>
          <w:szCs w:val="28"/>
        </w:rPr>
        <w:t xml:space="preserve"> на 2020 год на плановый период 2021 и 2022 годов принимаются в письменном виде комиссие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течение 5 дней со дня обнародования проекта  бюджета Задоно-Кагальницкого сельского поселения</w:t>
      </w:r>
      <w:r>
        <w:rPr>
          <w:b w:val="false"/>
          <w:bCs w:val="false"/>
          <w:sz w:val="28"/>
          <w:szCs w:val="28"/>
        </w:rPr>
        <w:t xml:space="preserve"> Семикаракорского района</w:t>
      </w:r>
      <w:r>
        <w:rPr>
          <w:b w:val="false"/>
          <w:sz w:val="28"/>
          <w:szCs w:val="28"/>
        </w:rPr>
        <w:t xml:space="preserve"> на 2020 год на плановый период 2021 и 2022 годов по адресу: 346638,ст. Задоно-Кагальницкая, пер, Советский,3</w:t>
      </w:r>
      <w:r>
        <w:rPr>
          <w:b w:val="false"/>
          <w:bCs w:val="false"/>
          <w:sz w:val="28"/>
          <w:szCs w:val="28"/>
        </w:rPr>
        <w:t xml:space="preserve"> кабинет № 1</w:t>
      </w:r>
      <w:r>
        <w:rPr>
          <w:b w:val="false"/>
          <w:sz w:val="28"/>
          <w:szCs w:val="28"/>
        </w:rPr>
        <w:t>, с 08-00 до 16-00 часов ежедневно. Перерыв с 12-00 до 13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решение вступает в силу со дня его обнародования на информационных стендах Администрации Задоно-Кагальницкого сельского поселения, в библиотеках, расположенных на территории поселения и на официальном сайте администрации Задоно-Кагальницкого сельского посе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В. В. Борзас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Задоно-Кагальницкая</w:t>
      </w:r>
    </w:p>
    <w:p>
      <w:pPr>
        <w:pStyle w:val="Normal"/>
        <w:jc w:val="both"/>
        <w:rPr/>
      </w:pPr>
      <w:r>
        <w:rPr>
          <w:sz w:val="28"/>
          <w:szCs w:val="28"/>
        </w:rPr>
        <w:t>__.11.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.11.2019  № __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орядок проведения публичных слушаний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по проекту  бюджета Задоно-Кагальницкого сельского поселения Семикаракорского </w:t>
      </w:r>
      <w:r>
        <w:rPr>
          <w:b/>
          <w:bCs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на 2020 год и на плановый период 2021 и 2022 годов, учета предложений граждан по проекту  бюджета Задоно-Кагальницкого сельского поселения Семикаракорского </w:t>
      </w:r>
      <w:r>
        <w:rPr>
          <w:b/>
          <w:bCs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>на 2020 год  и на плановый период 2021 и 2022 годов, участия граждан в его обсужд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1. Публичные слушания проводятся для обсуждения проекта  бюджета Задоно-Кагальницкого сельского поселения Семикаракорск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на 2020 год и на плановый период 2021 и 2022 годов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2. Организацию и проведение публичных слушаний осуществляет Глава Администрации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3. В публичных слушаниях по проекту бюджета Задоно-Кагальницкого сельского поселения Семикаракорск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на 2020 год и на плановый период 2021 и 2022 годов имеет право принять участие каждый житель ст. Задоно-Кагальницкой.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4. На публичных слушаниях по проекту бюджета Задоно-Кагальницкого сельского  поселения Семикаракорского района на 2020 год и на плановый период 2021 и 2022 годов выступает с докладом и председательствует Глава Администрации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5. П</w:t>
      </w:r>
      <w:r>
        <w:rPr>
          <w:bCs/>
          <w:sz w:val="28"/>
          <w:szCs w:val="28"/>
        </w:rPr>
        <w:t xml:space="preserve">редложения по принятию проекта бюджета </w:t>
      </w:r>
      <w:r>
        <w:rPr>
          <w:sz w:val="28"/>
          <w:szCs w:val="28"/>
        </w:rPr>
        <w:t>Задоно-Кагальниц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икаракорск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на 2020 год и на плановый период 2021 и 2022 годов направляются  в течение 5 дней со дня опубликования решения в письменном виде в комиссию по проведению публичных слушаний по адресу: 346638,ст. Задоно-Кагальницкая, пер. Советский,3, кабинет № 1, с 8-00 до 16-00 часов ежедневно. Перерыв с 12-00 до13-00 часов. 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6.  Протокол публичных слушаний ведет секретарь комиссии по проведению  публичных слушаний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7. Участникам публичных слушаний обеспечивается право высказать свое мнение по проекту бюджета Задоно-Кагальницкого сельского поселения  Семикаракорск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на 2020 год и на плановый период 2021 и 2022 годов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Участники публичных слушаний получают право на выступление после подачи в комиссию по проведению публичных слушаний в письменной форме своих заявок с кратким изложением занимаемой позиции (предложений и рекомендаций). 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9. В зависимости от количества желающих выступить, председательствующий вправе ограничить время любого выступ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10. Председательствующий объявляет вопрос, по которому проводится обсуждение, и предоставляет слово участникам публичных слушаний, имеющих право на выступление, в порядке размещения их предложений и рекомендаций в проекте заключения о результатах публичных слушаний для аргументации их позиции.    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Участники публичных слушаний, имеющие право на выступление, вправе снять свои заявки о выступлении или присоединиться к выступлениям других участников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12. Участники публичных слушаний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. Всем участникам публичных слушаний обеспечивается возможность высказать свое мнение по проекту бюджета Задоно-Кагальницкого сельского поселения  Семикаракорск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на 2020 год и на плановый период 2021 и 2022 годов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 замечания и предложения по проекту бюджета Задоно-Кагальницкого сельского поселения  Семикаракорского района на 2020 год и на плановый период 2021 и 2022 годов заносятся в протокол публичных слушаний, письменные замечания и предложения приобщаются к протоколу, который подписывается председательствующим и секретарем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Поступившие от населения замечания и предложения носят рекомендательный характер, рассматриваются комиссией по проведению публичных слушаний при подготовке проекта заключения о проведении публичных слушаний и учитываются на заседании   Собрания депутатов Задоно-Кагальницкого сельского поселения  при рассмотрении бюджета Задоно-Кагальницкого сельского поселения  Семикаракор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Заключение о проведении публичных слушаний в форме итогового документа подписывается председательствующим и подлежит официальному обнародованию.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Бюджет Задоно-Кагальницкого сельского поселения  на 2020 год и на плановый период 2021 и 2022 годов принимается Собранием депутатов Задоно-Кагальницкого сельского поселения с учетом предложений граждан и результатов публичных слушаний.</w:t>
      </w:r>
    </w:p>
    <w:p>
      <w:pPr>
        <w:pStyle w:val="Subtitle"/>
        <w:tabs>
          <w:tab w:val="clear" w:pos="708"/>
          <w:tab w:val="center" w:pos="4961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6. Учет предложений Собрания депутатов Задоно-Кагальницкого сельского поселения   по проекту бюджета Задоно-Кагальницкого сельского поселения  Семикаракорского </w:t>
      </w:r>
      <w:r>
        <w:rPr>
          <w:b w:val="false"/>
          <w:bCs w:val="false"/>
          <w:sz w:val="28"/>
          <w:szCs w:val="28"/>
        </w:rPr>
        <w:t xml:space="preserve">района </w:t>
      </w:r>
      <w:r>
        <w:rPr>
          <w:b w:val="false"/>
          <w:sz w:val="28"/>
          <w:szCs w:val="28"/>
        </w:rPr>
        <w:t>на 2020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1 и 2022 годов, участие граждан в его обсуждении и проведение по нему публичных слушаний осуществляются в соответствии с настоящим Порядком.</w:t>
      </w:r>
      <w:r>
        <w:rPr>
          <w:b w:val="false"/>
          <w:bCs w:val="false"/>
          <w:sz w:val="28"/>
          <w:szCs w:val="28"/>
        </w:rPr>
        <w:tab/>
      </w:r>
    </w:p>
    <w:p>
      <w:pPr>
        <w:pStyle w:val="Subtitle"/>
        <w:tabs>
          <w:tab w:val="clear" w:pos="708"/>
          <w:tab w:val="center" w:pos="4961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17. Форма предложений, замечаний, пожеланий, высказанных  жителями </w:t>
      </w:r>
      <w:r>
        <w:rPr>
          <w:b w:val="false"/>
          <w:sz w:val="28"/>
          <w:szCs w:val="28"/>
        </w:rPr>
        <w:t>Задоно-Кагальницкого сельского поселения</w:t>
      </w:r>
      <w:r>
        <w:rPr>
          <w:b w:val="false"/>
          <w:bCs w:val="false"/>
          <w:sz w:val="28"/>
          <w:szCs w:val="28"/>
        </w:rPr>
        <w:t xml:space="preserve"> при обсуждении проекта  бюджета</w:t>
      </w:r>
      <w:r>
        <w:rPr>
          <w:b w:val="false"/>
          <w:sz w:val="28"/>
          <w:szCs w:val="28"/>
        </w:rPr>
        <w:t xml:space="preserve"> Задоно-Кагальницкого сельского поселения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микаракорского </w:t>
      </w:r>
      <w:r>
        <w:rPr>
          <w:b w:val="false"/>
          <w:bCs w:val="false"/>
          <w:sz w:val="28"/>
          <w:szCs w:val="28"/>
        </w:rPr>
        <w:t xml:space="preserve">района </w:t>
      </w:r>
      <w:r>
        <w:rPr>
          <w:b w:val="false"/>
          <w:sz w:val="28"/>
          <w:szCs w:val="28"/>
        </w:rPr>
        <w:t>на 2020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1 и 2022годов:</w:t>
      </w:r>
    </w:p>
    <w:p>
      <w:pPr>
        <w:pStyle w:val="Subtitle"/>
        <w:tabs>
          <w:tab w:val="clear" w:pos="708"/>
          <w:tab w:val="center" w:pos="496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771"/>
        <w:gridCol w:w="3402"/>
        <w:gridCol w:w="1620"/>
        <w:gridCol w:w="1260"/>
      </w:tblGrid>
      <w:tr>
        <w:trPr>
          <w:trHeight w:val="1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Ф.И.О., адрес жителя . , наименование и адрес организаций, высказавших предлож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а бюджета  Задоно-Кагальницкого сельского поселения  Семикаракорского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</w:t>
            </w:r>
            <w:r>
              <w:rPr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   дополнений и изменений в                  соответствующую статью   проекта бюджета  Задоно-Кагальницкого сельского поселения  Семикаракорского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</w:t>
            </w:r>
            <w:r>
              <w:rPr>
                <w:sz w:val="28"/>
                <w:szCs w:val="28"/>
              </w:rPr>
              <w:t xml:space="preserve">на 2020 год и на плановый период 2021 и 2022 годов 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Текст статьи Задоно-Кагальницкого сельского поселения   Семикаракорского </w:t>
            </w:r>
            <w:r>
              <w:rPr>
                <w:bCs/>
                <w:sz w:val="28"/>
                <w:szCs w:val="28"/>
              </w:rPr>
              <w:t xml:space="preserve">района </w:t>
            </w:r>
            <w:r>
              <w:rPr>
                <w:sz w:val="28"/>
                <w:szCs w:val="28"/>
              </w:rPr>
              <w:t>на 2020 год и на плановый период 2021 и 2022 годов  с предлагаемым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ми и допол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.11.2019  №  __</w:t>
      </w:r>
    </w:p>
    <w:p>
      <w:pPr>
        <w:pStyle w:val="Normal"/>
        <w:ind w:right="-4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ЗАДОНО-КАГАЛЬНИЦКОГО                                                      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ЗАДОНО-КАГАЛЬНИЦКОГО СЕЛЬСКОГО ПОСЕЛЕНИЯ СЕМИКАРАКОРСКОГО РАЙОНА НА 2020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НА ПЛАНОВЫЙ ПЕРИОД  2021 И 2022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__</w:t>
      </w:r>
    </w:p>
    <w:tbl>
      <w:tblPr>
        <w:tblW w:w="10726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center" w:pos="2862" w:leader="none"/>
                <w:tab w:val="right" w:pos="5724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ешением Собрания депутатов</w:t>
              <w:tab/>
              <w:t xml:space="preserve">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«     » декабря 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Задоно-Кагальницкого сельского поселения Семикаракорского района на 2020 год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Задоно-Кагальницкого сельского поселения Семикаракорского района на 2020 год, определенные с учетом уровня инфляции, не превышающего 3,8 процентов (декабрь 2020 года к декабрю 2019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7 588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27 588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в сумме 1 726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Задоно-Кагальницкого сельского поселения Семикаракорского района на 1 января 2021 года в сумме 0,0 тыс. рублей, в том числе верхний предел долга по муниципальным гарантиям Задоно-Кагальницкого сельского поселения Семикаракор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Задоно-Кагальницкого сельского поселения Семикаракор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Задоно-Кагальницкого сельского поселения Семикаракор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адоно-Кагальницкого сельского поселения Семикаракорского района на плановый период 2021 и 2022 годов, определенные с учетом уровня инфляции,</w:t>
      </w:r>
      <w:r>
        <w:rPr>
          <w:iCs/>
          <w:color w:val="000000"/>
          <w:sz w:val="28"/>
          <w:szCs w:val="28"/>
        </w:rPr>
        <w:t xml:space="preserve"> не превышающего 4,0 процента (декабрь 2021 года к декабрю 2020 года) и 4,0 процентов (декабрь 2022 года к декабрю 2021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Задоно-Кагальницкого сельского поселения Семикаракорского района на 2021 год в сумме 10 471,1 тыс. рублей и на 2022 год в сумме 9 628,6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Задоно-Кагальницкого сельского поселения Семикаракорского района на 2021 год в сумме 10 732,9 тыс. рублей, в том числе условно утвержденные расходы в сумме 261,8 тыс. рублей, на 2022 год в сумме 10 110,0 тыс. рублей, в том числе условно утвержденные расходы в сумме 481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Задоно-Кагальницкого сельского поселения Семикаракорского района на 2021 год в сумме 1 753,3 тыс. рублей и на 2022 год в сумме 1 776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муниципального долга Задоно-Кагальницкого сельского поселения Семикаракорского района на 1 января 2022 года в сумме  0,0 тыс. рублей, в том числе верхний предел долга по муниципальным гарантиям Задоно-Кагальницкого сельского поселения Семикаракорского района в сумме 0,0 тыс. рублей, и верхний предел муниципального долга Задоно-Кагальницкого сельского поселения Семикаракорского района на 1 января 2023 года в сумме 0,0 тыс. рублей, в том числе верхний предел долга по муниципальным гарантиям Задоно-Кагальницкого сельского поселения Семикаракорского района в сумме 0,0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Задоно-Кагальницкого сельского поселения Семикаракорского района на 2021 год в сумме 0,0 тыс. рублей и на 2022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Задоно-Кагальницкого сельского поселения Семикаракорского района на 2021 год в сумме 261,8 тыс. рублей и на 2022 год в сумме 481,4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Задоно-Кагальницкого сельского поселения Семикаракор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Задоно-Кагальницкого сельского поселения Семикаракор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Задоно-Кагальницкого сельского поселения Семикаракорского района и главные администраторы источников финансирования дефицита бюджета Задоно-Кагальницкого сельского поселения Семикаракор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Задоно-Кагальницкого сельского поселения Семикаракорского района – органа местного самоуправления Задоно-Кагальницкого сельского поселения Семикаракорского района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Задоно-Кагальницкого сельского поселения Семикаракорского района - органов государственной власти Российской Федерации, органов власти Ростовской области и органов местного самоуправления Семикаракорского района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Задоно-Кагальницкого сельского поселения Семикаракор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Задоно-Кагальницкого сельского поселения Семикаракорского района на 2020 год и на плановый период 2021 и 2022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 на исполнение публичных нормативных обязательств Задоно-Кагальницкого сельского поселения</w:t>
      </w:r>
      <w:r>
        <w:rPr>
          <w:iCs/>
          <w:sz w:val="28"/>
          <w:szCs w:val="28"/>
        </w:rPr>
        <w:t xml:space="preserve"> на 2020 год в сумме 352,0 тыс. рублей, на 2021 год в сумме 366,0 тыс. рублей и на 2022 год в сумме 380,6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распределение бюджетных ассигнований по разделам, подразделам, целевым статьям (муниципальным программам Задоно-Кагальниц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0 год и на плановый период 2021 и 2022 годов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распределение бюджетных ассигнований по целевым статьям (муниципальным программам Задоно-Кагальниц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20 год и на плановый период 2021 и 2022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муниципального орга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Задоно-Кагальниц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муниципальные должности Задоно-Кагальницкого сельского поселения, окладов денежного содержания по должностям муниципальной службы Задоно-Кагальницкого сельского поселения, должностных окладов технического персонала и ставок заработной платы обслуживающего персонала муниципального органа Задоно-Кагальницкого сельского поселения индексируются с 1 октября 2020 года на 3,8 процента, с 1 октября 2021 года на </w:t>
        <w:br/>
        <w:t>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 ассигнований на 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адоно-Кагальниц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Задоно-Кагальницк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pacing w:val="2"/>
          <w:sz w:val="28"/>
        </w:rPr>
        <w:t xml:space="preserve">1. В составе расходов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адоно - Кагальницкого </w:t>
      </w:r>
      <w:r>
        <w:rPr>
          <w:rFonts w:cs="Times New Roman" w:ascii="Times New Roman" w:hAnsi="Times New Roman"/>
          <w:spacing w:val="2"/>
          <w:sz w:val="28"/>
        </w:rPr>
        <w:t xml:space="preserve">сельского поселения Семикаракорского района включаются расходы за счет </w:t>
      </w:r>
    </w:p>
    <w:p>
      <w:pPr>
        <w:pStyle w:val="ConsPlusNormal"/>
        <w:spacing w:lineRule="auto" w:line="264" w:before="0" w:after="120"/>
        <w:ind w:firstLine="737"/>
        <w:rPr/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>дотаций бюджетам поселений в целях выравнивания их финансовых возможностей по осуществлению полномочий по решению вопросов местного значения</w:t>
      </w:r>
      <w:r>
        <w:rPr>
          <w:rFonts w:cs="Times New Roman" w:ascii="Times New Roman" w:hAnsi="Times New Roman"/>
          <w:sz w:val="28"/>
        </w:rPr>
        <w:t xml:space="preserve"> на 2020 год 21 465,8 тыс. рублей, на 2021 год 6 749,9 тыс. рублей и на 2022 год 6 074,9 тыс. рублей.</w:t>
      </w:r>
    </w:p>
    <w:p>
      <w:pPr>
        <w:pStyle w:val="ConsPlusNormal"/>
        <w:spacing w:lineRule="auto" w:line="264" w:before="0" w:after="120"/>
        <w:ind w:firstLine="7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 Субвенции из областного бюджета на осуществление первичного воинского учета на территориях, где отсутствуют военные комиссариаты  на 2020 год в сумме 208,0 тыс.рублей, на 2021 год 214,4 тыс. рублей.</w:t>
      </w:r>
    </w:p>
    <w:p>
      <w:pPr>
        <w:pStyle w:val="ConsPlusNormal"/>
        <w:spacing w:lineRule="auto" w:line="264" w:before="0" w:after="120"/>
        <w:ind w:firstLine="7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 Прочих субвенций бюджетам поселений в сумме 0,2 тыс. рублей.</w:t>
      </w:r>
    </w:p>
    <w:p>
      <w:pPr>
        <w:pStyle w:val="ConsPlusNormal"/>
        <w:spacing w:lineRule="auto" w:line="264" w:before="0" w:after="120"/>
        <w:ind w:firstLine="737"/>
        <w:rPr/>
      </w:pPr>
      <w:r>
        <w:rPr>
          <w:rFonts w:cs="Times New Roman" w:ascii="Times New Roman" w:hAnsi="Times New Roman"/>
          <w:sz w:val="28"/>
        </w:rPr>
        <w:t>1.4 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0 год в сумме 2 460,6 тыс. рублей.</w:t>
      </w:r>
    </w:p>
    <w:p>
      <w:pPr>
        <w:pStyle w:val="ConsPlusNormal"/>
        <w:spacing w:lineRule="auto" w:line="264" w:before="0" w:after="120"/>
        <w:ind w:firstLine="737"/>
        <w:rPr/>
      </w:pPr>
      <w:r>
        <w:rPr>
          <w:rFonts w:cs="Times New Roman" w:ascii="Times New Roman" w:hAnsi="Times New Roman"/>
          <w:sz w:val="28"/>
        </w:rPr>
        <w:t>2. Утвердить в составе расходов бюджета Задоно-Кагальницкого сельского поселения Семикаракорского района объем иных межбюджетных трансфертов, перечисляемых бюджетом Задоно-Кагальницкого сельского поселения Семикаракорского района за счет собственных средств бюджету Семикаракор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20 год в сумме 91,8 тысячи рублей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Задоно-Кагальницкого сельского поселения Семикаракорского района в 2020 год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что основанием для внесения в 2020 году изменений в показатели сводной бюджетной росписи бюджета поселения является поступление из областного бюджет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бюджетных ассигнований на 2020 год, 2021 год и на 2022 год  на ежегодное повышение оплаты труда на прогнозный уровень инфляции  работников органов местного самоуправления и муниципальных учреждений в части субвенций обла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соответствии с решением Собрания депутатов Задоно-Кагальницкого сельского поселения от 13.11.2015 № 73 «О бюджетном процессе в Задоно-Кагальницком сельском поселении», что основанием для внесения в 2020 году изменений в показатели сводной бюджетной росписи бюджета Задоно-Кагальницкого сельского поселения в части расходов за счет средств иных межбюджетных трансфертов, предоставляемых из областного и районного бюджетов, в том числе в пределах суммы, необходимой для оплаты денежных обязательств получателя средств областного и районного бюджетов, источником финансового обеспечения которых являются указанные и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и районного бюджетов в бюджет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50"/>
      </w:tblGrid>
      <w:tr>
        <w:trPr/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-Глава Задоно-Кагальницкого сельского поселения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. В. Борзасе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ица Задоно-Кагальн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__» декабря 2019 год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__  </w:t>
      </w:r>
    </w:p>
    <w:tbl>
      <w:tblPr>
        <w:tblW w:w="111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400"/>
        <w:gridCol w:w="1100"/>
        <w:gridCol w:w="1180"/>
        <w:gridCol w:w="1160"/>
      </w:tblGrid>
      <w:tr>
        <w:trPr>
          <w:trHeight w:val="312" w:hRule="atLeast"/>
        </w:trPr>
        <w:tc>
          <w:tcPr>
            <w:tcW w:w="1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й доходов на 2020 год и на плановый период 2021 и 2022 годов  </w:t>
            </w:r>
          </w:p>
        </w:tc>
      </w:tr>
      <w:tr>
        <w:trPr>
          <w:trHeight w:val="312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л. 1</w:t>
            </w:r>
          </w:p>
        </w:tc>
      </w:tr>
      <w:tr>
        <w:trPr>
          <w:trHeight w:val="3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ыс. руб.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312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2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ХОД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1 00 00000 00 0000 0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53,5</w:t>
            </w:r>
          </w:p>
        </w:tc>
      </w:tr>
      <w:tr>
        <w:trPr>
          <w:trHeight w:val="3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овые доход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13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18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230,9</w:t>
            </w:r>
          </w:p>
        </w:tc>
      </w:tr>
      <w:tr>
        <w:trPr>
          <w:trHeight w:val="78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1 00000 00 0000 0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8,0</w:t>
            </w:r>
          </w:p>
        </w:tc>
      </w:tr>
      <w:tr>
        <w:trPr>
          <w:trHeight w:val="62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1 02000 01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8,0</w:t>
            </w:r>
          </w:p>
        </w:tc>
      </w:tr>
      <w:tr>
        <w:trPr>
          <w:trHeight w:val="258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1 01 02010 01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</w:tr>
      <w:tr>
        <w:trPr>
          <w:trHeight w:val="15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1 02030 01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58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1 05 00000 00 0000 0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>
          <w:trHeight w:val="49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5 03000 01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>
          <w:trHeight w:val="66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5 03010 01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>
          <w:trHeight w:val="45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0000 00 0000 0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160,9</w:t>
            </w:r>
          </w:p>
        </w:tc>
      </w:tr>
      <w:tr>
        <w:trPr>
          <w:trHeight w:val="55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1000 00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,9</w:t>
            </w:r>
          </w:p>
        </w:tc>
      </w:tr>
      <w:tr>
        <w:trPr>
          <w:trHeight w:val="12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1030 10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,9</w:t>
            </w:r>
          </w:p>
        </w:tc>
      </w:tr>
      <w:tr>
        <w:trPr>
          <w:trHeight w:val="52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6000 00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49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6030 00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11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6033 10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111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6040 00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0,0</w:t>
            </w:r>
          </w:p>
        </w:tc>
      </w:tr>
      <w:tr>
        <w:trPr>
          <w:trHeight w:val="66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1 06 06043 10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0,0</w:t>
            </w:r>
          </w:p>
        </w:tc>
      </w:tr>
      <w:tr>
        <w:trPr>
          <w:trHeight w:val="56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8 00000 00 0000 0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13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8 04000 01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2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8 04020 01 0000 1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налоговые доход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2,6</w:t>
            </w:r>
          </w:p>
        </w:tc>
      </w:tr>
      <w:tr>
        <w:trPr>
          <w:trHeight w:val="160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0000 00 0000 0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</w:tr>
      <w:tr>
        <w:trPr>
          <w:trHeight w:val="231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5000 0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,9</w:t>
            </w:r>
          </w:p>
        </w:tc>
      </w:tr>
      <w:tr>
        <w:trPr>
          <w:trHeight w:val="167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5020 0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167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5025 1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167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5030 0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133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5035 1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100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5070 0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>
          <w:trHeight w:val="66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5075 1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>
          <w:trHeight w:val="167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9000 0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67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9040 0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67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1 09045 10 0000 12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92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6 00000 00 0000 0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100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6 51000 02 0000 14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100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6 51040 02 0000 14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0 00000 00 0000 0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3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75,1</w:t>
            </w:r>
          </w:p>
        </w:tc>
      </w:tr>
      <w:tr>
        <w:trPr>
          <w:trHeight w:val="66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00000 00 0000 0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3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75,1</w:t>
            </w:r>
          </w:p>
        </w:tc>
      </w:tr>
      <w:tr>
        <w:trPr>
          <w:trHeight w:val="115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10000 0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6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74,9</w:t>
            </w:r>
          </w:p>
        </w:tc>
      </w:tr>
      <w:tr>
        <w:trPr>
          <w:trHeight w:val="104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2 02 15001 0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6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74,9</w:t>
            </w:r>
          </w:p>
        </w:tc>
      </w:tr>
      <w:tr>
        <w:trPr>
          <w:trHeight w:val="1296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15001 1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6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74,9</w:t>
            </w:r>
          </w:p>
        </w:tc>
      </w:tr>
      <w:tr>
        <w:trPr>
          <w:trHeight w:val="13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0000 0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6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0024 0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6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0024 1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6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5118 0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5118 1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40000 0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40014 0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40014 1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н трансферты, передаваемые бюджетам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49999 0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н трансферты, передаваемые бюджетам сельских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49999 10 0000 15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ТОГО ДОХОД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 58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 47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 628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740"/>
        <w:gridCol w:w="1360"/>
        <w:gridCol w:w="1480"/>
        <w:gridCol w:w="1460"/>
      </w:tblGrid>
      <w:tr>
        <w:trPr>
          <w:trHeight w:val="408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1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на 2020 год и на плановый период 2021 и 2022 годов</w:t>
            </w:r>
          </w:p>
        </w:tc>
      </w:tr>
      <w:tr>
        <w:trPr>
          <w:trHeight w:val="264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. 2</w:t>
            </w:r>
          </w:p>
        </w:tc>
      </w:tr>
      <w:tr>
        <w:trPr>
          <w:trHeight w:val="333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81,4</w:t>
            </w:r>
          </w:p>
        </w:tc>
      </w:tr>
      <w:tr>
        <w:trPr>
          <w:trHeight w:val="1440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81,4</w:t>
            </w:r>
          </w:p>
        </w:tc>
      </w:tr>
      <w:tr>
        <w:trPr>
          <w:trHeight w:val="939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 58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 47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628,6</w:t>
            </w:r>
          </w:p>
        </w:tc>
      </w:tr>
      <w:tr>
        <w:trPr>
          <w:trHeight w:val="939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7 58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 47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628,6</w:t>
            </w:r>
          </w:p>
        </w:tc>
      </w:tr>
      <w:tr>
        <w:trPr>
          <w:trHeight w:val="1188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 58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 47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628,6</w:t>
            </w:r>
          </w:p>
        </w:tc>
      </w:tr>
      <w:tr>
        <w:trPr>
          <w:trHeight w:val="1164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 58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 47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628,6</w:t>
            </w:r>
          </w:p>
        </w:tc>
      </w:tr>
      <w:tr>
        <w:trPr>
          <w:trHeight w:val="840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0,0</w:t>
            </w:r>
          </w:p>
        </w:tc>
      </w:tr>
      <w:tr>
        <w:trPr>
          <w:trHeight w:val="780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0,0</w:t>
            </w:r>
          </w:p>
        </w:tc>
      </w:tr>
      <w:tr>
        <w:trPr>
          <w:trHeight w:val="1224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0,0</w:t>
            </w:r>
          </w:p>
        </w:tc>
      </w:tr>
      <w:tr>
        <w:trPr>
          <w:trHeight w:val="1224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0,0</w:t>
            </w:r>
          </w:p>
        </w:tc>
      </w:tr>
      <w:tr>
        <w:trPr>
          <w:trHeight w:val="390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1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>
          <w:trHeight w:val="390" w:hRule="atLeast"/>
        </w:trPr>
        <w:tc>
          <w:tcPr>
            <w:tcW w:w="10516" w:type="dxa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Приложение 3 </w:t>
            </w:r>
          </w:p>
        </w:tc>
      </w:tr>
      <w:tr>
        <w:trPr>
          <w:trHeight w:val="390" w:hRule="atLeast"/>
        </w:trPr>
        <w:tc>
          <w:tcPr>
            <w:tcW w:w="10516" w:type="dxa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</w:t>
            </w:r>
            <w:r>
              <w:rPr/>
              <w:t>от ___ № ___</w:t>
            </w:r>
          </w:p>
        </w:tc>
      </w:tr>
      <w:tr>
        <w:trPr>
          <w:trHeight w:val="390" w:hRule="atLeast"/>
        </w:trPr>
        <w:tc>
          <w:tcPr>
            <w:tcW w:w="10516" w:type="dxa"/>
            <w:tcBorders/>
          </w:tcPr>
          <w:p>
            <w:pPr>
              <w:pStyle w:val="Normal"/>
              <w:snapToGrid w:val="false"/>
              <w:ind w:left="511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Задоно-Кагальницкого сельского поселения Семикаракорского района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 местного самоуправления Задоно-Кагальницкого сельского поселения Семикаракор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2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23051 10 0000 140 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704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51          2 19 60010 10 0000 150   Возврат прочих остатков субсидий, субвенц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и иных межбюджетных трансфертов, имеющих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целевое назначение, прошлых лет из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и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. № __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Задоно-Кагальницкого сельского поселения Семикаракорского района - органов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ой власти Российской Федерации, органов государственной власти Ростовской области и органов местного самоуправления Семикаракорского района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blHeader w:val="true"/>
          <w:trHeight w:val="1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15%3AC715"/>
            <w:r>
              <w:rPr>
                <w:sz w:val="28"/>
                <w:szCs w:val="28"/>
              </w:rPr>
              <w:t>1</w:t>
            </w:r>
            <w:bookmarkEnd w:id="1"/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0 01 0000 110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097"/>
        <w:gridCol w:w="6116"/>
      </w:tblGrid>
      <w:tr>
        <w:trPr>
          <w:trHeight w:val="48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48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8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 xml:space="preserve">Административная инспекция Ростов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48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0"/>
        <w:gridCol w:w="2940"/>
        <w:gridCol w:w="190"/>
        <w:gridCol w:w="5950"/>
      </w:tblGrid>
      <w:tr>
        <w:trPr>
          <w:trHeight w:val="360" w:hRule="atLeast"/>
        </w:trPr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RANGE!A1%3AC27"/>
            <w:bookmarkStart w:id="3" w:name="RANGE!A1%3AC27"/>
            <w:bookmarkEnd w:id="3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360" w:hRule="atLeast"/>
        </w:trPr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. № __</w:t>
            </w:r>
          </w:p>
        </w:tc>
      </w:tr>
      <w:tr>
        <w:trPr>
          <w:trHeight w:val="360" w:hRule="atLeast"/>
        </w:trPr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бюджета Задоно-Кагальницкого сельского поселения Семикаракорского район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2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4" w:name="RANGE!A15%3AC27"/>
            <w:r>
              <w:rPr>
                <w:bCs/>
                <w:sz w:val="28"/>
                <w:szCs w:val="28"/>
              </w:rPr>
              <w:t>1</w:t>
            </w:r>
            <w:bookmarkEnd w:id="4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640"/>
        <w:gridCol w:w="620"/>
        <w:gridCol w:w="1820"/>
        <w:gridCol w:w="740"/>
        <w:gridCol w:w="1140"/>
        <w:gridCol w:w="1100"/>
        <w:gridCol w:w="1160"/>
      </w:tblGrid>
      <w:tr>
        <w:trPr>
          <w:trHeight w:val="2016" w:hRule="atLeast"/>
        </w:trPr>
        <w:tc>
          <w:tcPr>
            <w:tcW w:w="1116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Задоно-Кагальниц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288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58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3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10,0</w:t>
            </w:r>
          </w:p>
        </w:tc>
      </w:tr>
      <w:tr>
        <w:trPr>
          <w:trHeight w:val="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5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6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79,2</w:t>
            </w:r>
          </w:p>
        </w:tc>
      </w:tr>
      <w:tr>
        <w:trPr>
          <w:trHeight w:val="1896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597,8</w:t>
            </w:r>
          </w:p>
        </w:tc>
      </w:tr>
      <w:tr>
        <w:trPr>
          <w:trHeight w:val="5376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коммунальных услуг  по содержанию аппарата администрации в рамках подпрограммы «Создание условий для обеспечения качественными коммунальными услугами населения Задоно-Кагальницкого сельского поселения» муниципальной программы Задоно-Кагальницкого сельского поселения «Обеспечение качественными жилищно-коммунальными услугами населения МО «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2.00.2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,6</w:t>
            </w:r>
          </w:p>
        </w:tc>
      </w:tr>
      <w:tr>
        <w:trPr>
          <w:trHeight w:val="311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выплате единовременного пособия муниципальным служащим при увольнении на пенсию впервые в рамках подпрограммы "Социальная поддержка отдельных категорий граждан" муниципальной программы "Социальная поддержка граждан"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.00.2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66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.00.0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949,3</w:t>
            </w:r>
          </w:p>
        </w:tc>
      </w:tr>
      <w:tr>
        <w:trPr>
          <w:trHeight w:val="36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.00.0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.00.0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,7</w:t>
            </w:r>
          </w:p>
        </w:tc>
      </w:tr>
      <w:tr>
        <w:trPr>
          <w:trHeight w:val="52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</w:t>
              <w:br/>
              <w:t xml:space="preserve">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ого органа Задоно-Кагальниц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581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3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еданных полномочий органа местного самоуправления Задоно-Кагальницкого сельского поселения органам местного самоуправления муниципального района на осуществление внутреннего муниципального финансового контроля в рамках подпрограммы "Совершенствование системы распределения и перераспределения финансовых ресурсов между уровнями бюджетной системы Задоно-Кагальницкого сельского поселения" (Иные межбюджетные трансферт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.00.85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 в органы местного самоуправления в рамках непрограммных расходов Задоно-Кагальницкого сельского поселения (Специальные расхо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2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Задоно-Кагальницкого сельского поселения на финансовое обеспечение непредвиденных расходов в рамках непрограммных расходов муниципального органа Задоно-Кагальницкого сельского поселения (Резервные средств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1.00.9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1,4</w:t>
            </w:r>
          </w:p>
        </w:tc>
      </w:tr>
      <w:tr>
        <w:trPr>
          <w:trHeight w:val="438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проведению инвентаризации и паспортизации объектов муниципальной собственности в рамках подпрограммы  «Инвентаризация и паспортизация объектов муниципальной собственности» муниципальной программы «Управление и распоряжение муниципальным имуществом МО 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00.21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4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ого учреждения Задоно-Кагальницкого сельского поселения в рамках подпрограммы  «Инвентаризация и паспортизация объектов муниципальной собственности» муниципальной программы «Управление и распоряжение муниципальным имуществом МО Задоно-Кагальницкое сельское поселение» (Уплата налогов, сборов и иных платеж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00.21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</w:tr>
      <w:tr>
        <w:trPr>
          <w:trHeight w:val="356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диспансеризации муниципальных служащих Задоно-Кагальницкого сельского поселения в рамках подпрограммы "Обеспечение реализации программы Задоно-Кагальницкого сельского поселения "Муниципальная политика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.00.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97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Задоно-Кагальницкого сельского поселения, проектов правовых актов Задоно-Кагальницкого сельского поселения и иных информационных материалов в средствах массовой информации в рамках подпрограммы «Обеспечение реализации государственной программы Ростовской области «Региональная политика» государственной программы Ростовской области «Регион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.00.21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581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а местного самоуправления Задоно-Кагальницкого сельского поселения (Специальные расхо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,4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07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Задоно-Кагальниц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1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Задоно-Кагальниц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22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безопасности людей на водных объектах  в рамках подпрограммы «Обеспечение безопасности на воде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3.00.2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64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рейдовых мероприятий по охране общественного порядка членами ДНД Задоно-Кагальницкого сельского поселения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и противодействие преступности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.00.22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0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Задоно-Кагальницкого сельского поселения» муниципальной программы Задоно-Кагальниц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2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Задоно-Кагальницкого сельского поселения» муниципальной программы Задоно-Кагальниц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1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8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землеустройству и землепользованию в рамках подпрограммы «Межевание, государственный кадастровый учет и оформление права бессрочного пользования под объектами недвижимости» » муниципальной программы «Управление и распоряжение муниципальным имуществом МО 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21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56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ведению книг похозяйственного учета личных подсобных хозяйств в рамках подпрограммы «Межевание, государственный кадастровый учет и оформление права бессрочного пользования под объектами недвижимости» муниципальной программы «Управление и распоряжение муниципальным имуществом МО 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21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,8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9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взносов на капитальный ремонт общего имущества в части муниципальных жилых и нежилых помещений многоквартирных домов в рамках подпрограммы «Развитие жилищного хозяйства в Задоно-Кагальницком сельском поселении» муниципальной программы «Обеспечение качественными жилищно-коммунальными услугами населения МО «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14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51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бюджета поселения за использование программного обеспечения «Электронная система сбора и учета электронных паспортов ЖКХ «КП РО «Информационная база ЖКХ» в рамках подпрограммы «Развитие жилищного хозяйства в Задоно-Кагальницком сельском поселении» муниципальной программы «Обеспечение качественными жилищно-коммунальными услугами населения МО «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1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8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держание резервных источников электроснабжения (передвижных электростанций)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«Энергоэффективность и развитие энергетики на территории Задоно-Кагальниц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21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30,8</w:t>
            </w:r>
          </w:p>
        </w:tc>
      </w:tr>
      <w:tr>
        <w:trPr>
          <w:trHeight w:val="344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зеленению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1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21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и содержанию мест захоронения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1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22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ликвидации несанкционированных свалок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1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2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устройству площади и мемориалов погибшим воинам в Великой Отечественной войне 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1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82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личное освещение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Задоно-Кагальницкого сельского поселения «Энергоэффективность и развитие энергетики на территории Задоно-Кагальниц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21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30,8</w:t>
            </w:r>
          </w:p>
        </w:tc>
      </w:tr>
      <w:tr>
        <w:trPr>
          <w:trHeight w:val="438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держание уличного освещения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Задоно-Кагальницкого сельского поселения «Энергоэффективность и развитие энергетики на территории Задоно-Кагальниц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21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27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Задоно-Кагальницком сельском поселении, дополнительное профессиональное образование лиц, занятых в системе местного самоуправления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.00.21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7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77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Задоно-Кагальницкого сельского поселения в рамках подпрограммы «Развитие культуры» муниципальной программы Задоно-Кагальницкого сельского поселения «Сохранение и развитие культуры Задоно-Кагальницкого сельского поселения» (Субсидии бюджетным учреждениям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0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капитальный ремонт здания Дома культуры в рамках подпрограммы "Развитие культуры" муниципальной программы Задоно-Кагальницкого сельского поселения "Сохранение и развитие культуры Задоно-Кагальницкого сельского поселения" (Субсидии бюджетным учреждениям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S3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платы к пенсиям муниципальным служащим, вышедшим в отставку в рамках подпрограммы "Социальная поддержка отдельных категорий граждан" муниципальной программы "Социальная поддержка граждан" (Публичные нормативные социальные выплаты гражданам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.00.21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61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стройство пандусов в зданиях СДК Задоно-Кагальниц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 и получения услуг инвалидами и другими маломобильными группами населения» муниципальной программы «Доступная среда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15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Задоно-Кагальницкого сельского поселения в рамках подпрограммы «Развитие физической культуры и спорта Задоно-Кагальницкого сельского поселения» муниципальной программы Задоно-Кагальниц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0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460"/>
        <w:gridCol w:w="550"/>
        <w:gridCol w:w="1760"/>
        <w:gridCol w:w="620"/>
        <w:gridCol w:w="1180"/>
        <w:gridCol w:w="974"/>
        <w:gridCol w:w="1386"/>
      </w:tblGrid>
      <w:tr>
        <w:trPr>
          <w:trHeight w:val="1332" w:hRule="atLeast"/>
        </w:trPr>
        <w:tc>
          <w:tcPr>
            <w:tcW w:w="1161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Задоно-Кагальницкого сельского поселения Семикаракорского района на 2020 год                                                                                и на плановый период 2021 и 2022 годы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. 7</w:t>
            </w:r>
          </w:p>
        </w:tc>
      </w:tr>
      <w:tr>
        <w:trPr>
          <w:trHeight w:val="36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588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32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10,0</w:t>
            </w:r>
          </w:p>
        </w:tc>
      </w:tr>
      <w:tr>
        <w:trPr>
          <w:trHeight w:val="94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ЗАДОНО-КАГАЛЬНИЦ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588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32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10,0</w:t>
            </w:r>
          </w:p>
        </w:tc>
      </w:tr>
      <w:tr>
        <w:trPr>
          <w:trHeight w:val="600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оплату коммунальных услуг  по содержанию аппарата администрации в рамках подпрограммы «Создание условий для обеспечения качественными коммунальными услугами населения Задоно-Кагальницкого сельского поселения» муниципальной программы Задоно-Кагальницкого сельского поселения «Обеспечение качественными жилищно-коммунальными услугами населения МО «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2.00.2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6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8,6</w:t>
            </w:r>
          </w:p>
        </w:tc>
      </w:tr>
      <w:tr>
        <w:trPr>
          <w:trHeight w:val="3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по выплате единовременного пособия муниципальным служащим при увольнении на пенсию впервые в рамках подпрограммы "Социальная поддержка отдельных категорий граждан" муниципальной программы "Социальная поддержка граждан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.1.00.2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выплаты по оплате труда работников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2.00.0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22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88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949,3</w:t>
            </w:r>
          </w:p>
        </w:tc>
      </w:tr>
      <w:tr>
        <w:trPr>
          <w:trHeight w:val="4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обеспечение функций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2.00.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обеспечение функций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2.00.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4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9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9,7</w:t>
            </w:r>
          </w:p>
        </w:tc>
      </w:tr>
      <w:tr>
        <w:trPr>
          <w:trHeight w:val="600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Расходы на осуществление полномочий по определению в соответствии </w:t>
              <w:br/>
              <w:t xml:space="preserve">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ого органа Задоно-Кагальниц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723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</w:tr>
      <w:tr>
        <w:trPr>
          <w:trHeight w:val="537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осуществление переданных полномочий органа местного самоуправления Задоно-Кагальницкого сельского поселения органам местного самоуправления муниципального района на осуществление внутреннего муниципального финансового контроля в рамках подпрограммы "Совершенствование системы распределения и перераспределения финансовых ресурсов между уровнями бюджетной системы Задоно-Кагальницкого сельского поселения"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.4.00.85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15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готовка и проведение выборов в органы местного самоуправления в рамках непрограммных расходов Задоно-Кагальницкого сельского поселения (Специальные расхо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903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езервный фонд администрации Задоно-Кагальницкого сельского поселения на финансовое обеспечение непредвиденных расходов в рамках непрограммных расходов муниципального органа Задоно-Кагальницкого сельского поселения (Резервные сред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1.00.9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74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по проведению инвентаризации и паспортизации объектов муниципальной собственности в рамках подпрограммы  «Инвентаризация и паспортизация объектов муниципальной собственности» муниципальной программы «Управление и распоряжение муниципальным имуществом МО 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1.00.21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4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(оказание услуг) муниципального учреждения Задоно-Кагальницкого сельского поселения в рамках подпрограммы  «Инвентаризация и паспортизация объектов муниципальной собственности» муниципальной программы «Управление и распоряжение муниципальным имуществом МО Задоно-Кагальницкое сельское поселение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1.00.21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,0</w:t>
            </w:r>
          </w:p>
        </w:tc>
      </w:tr>
      <w:tr>
        <w:trPr>
          <w:trHeight w:val="4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диспансеризации муниципальных служащих Задоно-Кагальницкого сельского поселения в рамках подпрограммы "Обеспечение реализации программы Задоно-Кагальницкого сельского поселения "Муниципальная политика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2.00.2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569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фициальная публикация нормативно-правовых актов Задоно-Кагальницкого сельского поселения, проектов правовых актов Задоно-Кагальницкого сельского поселения и иных информационных материалов в средствах массовой информации в рамках подпрограммы «Обеспечение реализации государственной программы Ростовской области «Региональная политика» государственной программы Ростовской области «Регион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2.00.21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</w:tr>
      <w:tr>
        <w:trPr>
          <w:trHeight w:val="15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словно утвержденные расходы в рамках непрограммных расходов органа местного самоуправления Задоно-Кагальницкого сельского поселения (Специальные расхо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9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1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1,4</w:t>
            </w:r>
          </w:p>
        </w:tc>
      </w:tr>
      <w:tr>
        <w:trPr>
          <w:trHeight w:val="316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Задоно-Кагальниц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3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Задоно-Кагальниц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4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2.00.2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4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обеспечению безопасности людей на водных объектах  в рамках подпрограммы «Обеспечение безопасности на воде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3.00.2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74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проведение рейдовых мероприятий по охране общественного порядка членами ДНД Задоно-Кагальницкого сельского поселения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и противодействие преступности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3.00.22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4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0.2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4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Задоно-Кагальницкого сельского поселения» муниципальной программы Задоно-Кагальниц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1.00.21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70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4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Задоно-Кагальницкого сельского поселения» муниципальной программы Задоно-Кагальниц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2.00.21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74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землеустройству и землепользованию в рамках подпрограммы «Межевание, государственный кадастровый учет и оформление права бессрочного пользования под объектами недвижимости» » муниципальной программы «Управление и распоряжение муниципальным имуществом МО 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2.00.21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506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ведению книг похозяйственного учета личных подсобных хозяйств в рамках подпрограммы «Межевание, государственный кадастровый учет и оформление права бессрочного пользования под объектами недвижимости» муниципальной программы «Управление и распоряжение муниципальным имуществом МО 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2.00.21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537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оплату взносов на капитальный ремонт общего имущества в части муниципальных жилых и нежилых помещений многоквартирных домов в рамках подпрограммы «Развитие жилищного хозяйства в Задоно-Кагальницком сельском поселении» муниципальной программы «Обеспечение качественными жилищно-коммунальными услугами населения МО «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1.00.21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569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бюджета поселения за использование программного обеспечения «Электронная система сбора и учета электронных паспортов ЖКХ «КП РО «Информационная база ЖКХ» в рамках подпрограммы «Развитие жилищного хозяйства в Задоно-Кагальницком сельском поселении» муниципальной программы «Обеспечение качественными жилищно-коммунальными услугами населения МО «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1.00.214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74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содержание резервных источников электроснабжения (передвижных электростанций)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«Энергоэффективность и развитие энергетики на территории Задоно-Кагальниц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.1.00.213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озеленению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1.00.21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3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4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организации и содержанию мест захоронения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1.00.21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4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ликвидации несанкционированных свалок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1.00.2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74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Мероприятия по обустройству площади и мемориалов погибшим воинам в Великой Отечественной войне 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1.00.21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74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уличное освещение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Задоно-Кагальницкого сельского поселения «Энергоэффективность и развитие энергетики на территории Задоно-Кагальниц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.1.00.21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04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4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30,8</w:t>
            </w:r>
          </w:p>
        </w:tc>
      </w:tr>
      <w:tr>
        <w:trPr>
          <w:trHeight w:val="474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содержание уличного освещения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Задоно-Кагальницкого сельского поселения «Энергоэффективность и развитие энергетики на территории Задоно-Кагальниц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.1.00.21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537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Задоно-Кагальницком сельском поселении, дополнительное профессиональное образование лиц, занятых в системе местного самоуправления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1.00.213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(оказание услуг) муниципальных учреждений Задоно-Кагальницкого сельского поселения в рамках подпрограммы «Развитие культуры» муниципальной программы Задоно-Кагальницкого сельского поселения «Сохранение и развитие культуры Задоно-Кагальницкого сельского поселения» (Субсидии бюджетным учрежден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0.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71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3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финансирование расходов на капитальный ремонт  здания Дома культуры  в рамках подпрограммы "Развитие культуры" муниципальной программы Задоно-Кагальницкого сельского поселения "Сохранение и развитие культуры Задоно-Кагальницкого сельского поселения" (Субсидии бюджетным учрежден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0.S3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платы к пенсиям муниципальным служащим, вышедшим в отставку в рамках подпрограммы "Социальная поддержка отдельных категорий граждан" муниципальной программы "Социальная поддержка граждан" (Публичные нормативные социальные выплаты граждана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.1.00.21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2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506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устройство пандусов в зданиях СДК Задоно-Кагальниц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 и получения услуг инвалидами и другими маломобильными группами населения» муниципальной программы «Доступная среда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.1.00.21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(оказание услуг) муниципальных учреждений Задоно-Кагальницкого сельского поселения в рамках подпрограммы «Развитие физической культуры и спорта Задоно-Кагальницкого сельского поселения» муниципальной программы Задоно-Кагальниц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.1.00.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1796"/>
        <w:gridCol w:w="678"/>
        <w:gridCol w:w="519"/>
        <w:gridCol w:w="550"/>
        <w:gridCol w:w="1060"/>
        <w:gridCol w:w="2280"/>
      </w:tblGrid>
      <w:tr>
        <w:trPr>
          <w:trHeight w:val="312" w:hRule="atLeast"/>
        </w:trPr>
        <w:tc>
          <w:tcPr>
            <w:tcW w:w="70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л. 8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73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1796"/>
        <w:gridCol w:w="678"/>
        <w:gridCol w:w="519"/>
        <w:gridCol w:w="550"/>
        <w:gridCol w:w="1060"/>
        <w:gridCol w:w="1180"/>
        <w:gridCol w:w="1100"/>
      </w:tblGrid>
      <w:tr>
        <w:trPr>
          <w:trHeight w:val="1440" w:hRule="atLeast"/>
        </w:trPr>
        <w:tc>
          <w:tcPr>
            <w:tcW w:w="1396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Задоно-Кагальницкого сельского поселения , и непрограммным направлениям деятельности), группам и подгруппам видов расходов, разделам, подразделам классификации расходов  бюджета на 2020 год и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88" w:hRule="atLeast"/>
        </w:trPr>
        <w:tc>
          <w:tcPr>
            <w:tcW w:w="7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7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ожарная безопасность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.00.211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.00.211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Защита населения от чрезвычайных ситуаций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2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2.00.211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2.00.211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безопасности на воде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3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беспечению безопасности людей на водных объектах  в рамках подпрограммы «Обеспечение безопасности на воде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3.00.211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беспечению безопасности людей на водных объектах  в рамках подпрограммы «Обеспечение безопасности на воде» муниципальной программы Задоно-Кагальниц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3.00.211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транспортной системы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6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Развитие транспортной инфраструктуры Задоно-Кагальницкого сельского поселения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Задоно-Кагальницкого сельского поселения» муниципальной программы Задоно-Кагальницкого сельского поселения «Развитие транспортной системы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2114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Задоно-Кагальницкого сельского поселения» муниципальной программы Задоно-Кагальниц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2114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Повышение безопасности дорожного движения на территории Задоно-Кагальницкого сельского поселения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Задоно-Кагальницкого сельского поселения» муниципальной программы Задоно-Кагальницкого сельского поселения «Развитие транспортной системы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11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Задоно-Кагальницкого сельского поселения» муниципальной программы Задоно-Кагальниц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11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ачественными жилищно-коммунальными услугами населения МО "Задоно-Кагальницкое сельское поселение"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жилищного хозяйства в Задоно-Кагальницком сельском поселении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бюджета поселения за использование программного обеспечения «Электронная система сбора и учета электронных паспортов ЖКХ «КП РО «Информационная база ЖКХ» в рамках подпрограммы «Развитие жилищного хозяйства в Задоно-Кагальницком сельском поселении» муниципальной программы «Обеспечение качественными жилищно-коммунальными услугами населения МО «Задоно-Кагальницкое сельское поселе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214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бюджета поселения за использование программного обеспечения «Электронная система сбора и учета электронных паспортов ЖКХ «КП РО «Информационная база ЖКХ» в рамках подпрограммы «Развитие жилищного хозяйства в Задоно-Кагальницком сельском поселении» муниципальной программы «Обеспечение качественными жилищно-коммунальными услугами населения МО «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214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плату взносов на капитальный ремонт общего имущества в части муниципальных жилых и нежилых помещений многоквартирных домов в рамках подпрограммы «Развитие жилищного хозяйства в Задоно-Кагальницком сельском поселении» муниципальной программы «Обеспечение качественными жилищно-коммунальными услугами населения МО «Задоно-Кагальницкое сельское поселе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214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плату взносов на капитальный ремонт общего имущества в части муниципальных жилых и нежилых помещений многоквартирных домов в рамках подпрограммы «Развитие жилищного хозяйства в Задоно-Кагальницком сельском поселении» муниципальной программы «Обеспечение качественными жилищно-коммунальными услугами населения МО «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214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Создание условий для обеспечения качественными коммунальными услугами населения Задоно-Кагальницкого сельского поселения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2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,6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плату коммунальных услуг  по содержанию аппарата администрации в рамках подпрограммы «Создание условий для обеспечения качественными коммунальными услугами населения Задоно-Кагальницкого сельского поселения» муниципальной программы Задоно-Кагальницкого сельского поселения «Обеспечение качественными жилищно-коммунальными услугами населения МО «Задоно-Кагальницкое сельское поселе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2.00.212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,6</w:t>
            </w:r>
          </w:p>
        </w:tc>
      </w:tr>
      <w:tr>
        <w:trPr>
          <w:trHeight w:val="2847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плату коммунальных услуг  по содержанию аппарата администрации в рамках подпрограммы «Создание условий для обеспечения качественными коммунальными услугами населения Задоно-Кагальницкого сельского поселения» муниципальной программы Задоно-Кагальницкого сельского поселения «Обеспечение качественными жилищно-коммунальными услугами населения МО «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2.00.212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,6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и рациональное природопользование на территории Задоно-Кагальницкого сельского поселения"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храна окружающей среды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зеленению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12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зеленению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12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рганизации и содержанию мест захоронения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12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рганизации и содержанию мест захоронения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12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ликвидации несанкционированных свалок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12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ликвидации несанкционированных свалок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12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бустройству площади и мемориалов погибшим воинам в Великой Отечественной войне 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124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обустройству площади и мемориалов погибшим воинам в Великой Отечественной войне  на территории Задоно-Кагальницкого сельского поселения в рамках подпрограммы «Охрана окружающей среды» муниципальной программы Задоно-Кагальниц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124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хранение и развитие культуры Задоно-Кагальницкого сельского поселения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7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культуры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7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Задоно-Кагальницкого сельского поселения в рамках подпрограммы «Развитие культуры» муниципальной программы Задоно-Кагальницкого сельского поселения «Сохранение и развитие культуры Задоно-Кагальницкого сельского поселения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005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7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Задоно-Кагальницкого сельского поселения в рамках подпрограммы «Развитие культуры» муниципальной программы Задоно-Кагальницкого сельского поселения «Сохранение и развитие культуры Задоно-Кагальницкого сельского поселения» (Субсидии бюджетным учреждения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005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7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финансирование расходов на капитальный ремонт  здания Дома культуры  в рамках подпрограммы "Развитие культуры" муниципальной программы Задоно-Кагальницкого сельского поселения "Сохранение и развитие культуры Задоно-Кагальницкого сельского поселения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S32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финансирование расходов на капитальный ремонт  здания Дома культуры  в рамках подпрограммы "Развитие культуры" муниципальной программы Задоно-Кагальницкого сельского поселения "Сохранение и развитие культуры Задоно-Кагальницкого сельского поселения" (Субсидии бюджетным учреждения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S32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физической культуры и спорта в Задоно-Кагальницком сельском поселении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Задоно-Кагальницкого сельского поселения в рамках подпрограммы «Развитие физической культуры и спорта Задоно-Кагальницкого сельского поселения» муниципальной программы Задоно-Кагальницкого сельского поселения «Развитие физической культуры и спорта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005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Задоно-Кагальницкого сельского поселения в рамках подпрограммы «Развитие физической культуры и спорта Задоно-Кагальницкого сельского поселения» муниципальной программы Задоно-Кагальниц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005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Доступная среда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"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устройство пандусов в зданиях СДК Задоно-Кагальниц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 и получения услуг инвалидами и другими маломобильными группами населения» муниципальной программы «Доступная среда»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1.00.215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устройство пандусов в зданиях СДК Задоно-Кагальниц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 и получения услуг инвалидами и другими маломобильными группами населения» муниципальной программы «Доступная среда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1.00.215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нергоэффективность и повышение энергетической эффективности Задоно-Кагальницкого сельского поселения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,8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Задоно-Кагальницкого сельского поселения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,8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уличное освещение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Задоно-Кагальницкого сельского поселения «Энергоэффективность и развитие энергетики на территории Задоно-Кагальницкого сельского поселения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212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0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,8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уличное освещение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Задоно-Кагальницкого сельского поселения «Энергоэффективность и развитие энергетики на территории Задоно-Кагальниц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212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0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,8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содержание уличного освещения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Задоно-Кагальницкого сельского поселения «Энергоэффективность и развитие энергетики на территории Задоно-Кагальницкого сельского поселения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212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содержание уличного освещения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Задоно-Кагальницкого сельского поселения «Энергоэффективность и развитие энергетики на территории Задоно-Кагальниц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212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содержание резервных источников электроснабжения (передвижных электростанций)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«Энергоэффективность и развитие энергетики на территории Задоно-Кагальницкого сельского поселения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213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содержание резервных источников электроснабжения (передвижных электростанций) в рамках подпрограммы «Энергосбережение и повышение энергетической эффективности Задоно-Кагальницкого сельского поселения» муниципальной программы «Энергоэффективность и развитие энергетики на территории Задоно-Кагальниц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213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и распоряжение муниципальным имуществом МО "Задоно-Кагальницкое сельское поселение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вентаризация и паспортизация объектов муниципальной собственности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по проведению инвентаризации и паспортизации объектов муниципальной собственности в рамках подпрограммы  «Инвентаризация и паспортизация объектов муниципальной собственности» муниципальной программы «Управление и распоряжение муниципальным имуществом МО Задоно-Кагальницкое сельское поселе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212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по проведению инвентаризации и паспортизации объектов муниципальной собственности в рамках подпрограммы  «Инвентаризация и паспортизация объектов муниципальной собственности» муниципальной программы «Управление и распоряжение муниципальным имуществом МО 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212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Задоно-Кагальницкого сельского поселения в рамках подпрограммы  «Инвентаризация и паспортизация объектов муниципальной собственности» муниципальной программы «Управление и распоряжение муниципальным имуществом МО Задоно-Кагальницкое сельское поселе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213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Задоно-Кагальницкого сельского поселения в рамках подпрограммы  «Инвентаризация и паспортизация объектов муниципальной собственности» муниципальной программы «Управление и распоряжение муниципальным имуществом МО Задоно-Кагальницкое сельское поселение» (Уплата налогов, сборов и иных платежей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213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Межевание, государственный кадастровый учет и оформление права бессрочного пользования под объектами недвижимости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землеустройству и землепользованию в рамках подпрограммы «Межевание, государственный кадастровый учет и оформление права бессрочного пользования под объектами недвижимости» » муниципальной программы «Управление и распоряжение муниципальным имуществом МО Задоно-Кагальницкое сельское поселе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212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землеустройству и землепользованию в рамках подпрограммы «Межевание, государственный кадастровый учет и оформление права бессрочного пользования под объектами недвижимости» » муниципальной программы «Управление и распоряжение муниципальным имуществом МО 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212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ведению книг похозяйственного учета личных подсобных хозяйств в рамках подпрограммы «Межевание, государственный кадастровый учет и оформление права бессрочного пользования под объектами недвижимости» муниципальной программы «Управление и распоряжение муниципальным имуществом МО Задоно-Кагальницкое сельское поселени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213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ведению книг похозяйственного учета личных подсобных хозяйств в рамках подпрограммы «Межевание, государственный кадастровый учет и оформление права бессрочного пользования под объектами недвижимости» муниципальной программы «Управление и распоряжение муниципальным имуществом МО Задоно-Кагальниц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213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Совершенствование системы распределения и перераспределения финансовых ресурсов между уровнями бюджетной системы Задоно-Кагальницкого сельского поселения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органа местного самоуправления Задоно-Кагальницкого сельского поселения органам местного самоуправления муниципального района на осуществление внутреннего муниципального финансового контроля в рамках подпрограммы "Совершенствование системы распределения и перераспределения финансовых ресурсов между уровнями бюджетной системы Задоно-Кагальницкого сельского поселения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.00.850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органа местного самоуправления Задоно-Кагальницкого сельского поселения органам местного самоуправления муниципального района на осуществление внутреннего муниципального финансового контроля в рамках подпрограммы "Совершенствование системы распределения и перераспределения финансовых ресурсов между уровнями бюджетной системы Задоно-Кагальницкого сельского поселения" (Иные межбюджетные трансферты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.00.850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по выплате единовременного пособия муниципальным служащим при увольнении на пенсию впервые в рамках подпрограммы "Социальная поддержка отдельных категорий граждан" муниципальной программы "Социальная поддержка граждан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0.210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по выплате единовременного пособия муниципальным служащим при увольнении на пенсию впервые в рамках подпрограммы "Социальная поддержка отдельных категорий граждан" муниципальной программы "Социальная поддержка граждан" (Расходы на выплаты персоналу государственных (муниципальных) органов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0.210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муниципальным служащим, вышедшим в отставку в рамках подпрограммы "Социальная поддержка отдельных категорий граждан" муниципальной программы "Социальная поддержка граждан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0.212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муниципальным служащим, вышедшим в отставку в рамках подпрограммы "Социальная поддержка отдельных категорий граждан" муниципальной программы "Социальная поддержка граждан" (Публичные нормативные социальные выплаты гражданам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0.212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униципальная политика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7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09,0</w:t>
            </w:r>
          </w:p>
        </w:tc>
      </w:tr>
      <w:tr>
        <w:trPr>
          <w:trHeight w:val="126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Развитие муниципального управления и муниципальной службы в Задоно-Кагальницком сельском поселении, дополнительное профессиональное образование лиц, занятых в системе местного самоуправ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Задоно-Кагальницком сельском поселении, дополнительное профессиональное образование лиц, занятых в системе местного самоуправления" муниципальной программы "Муниципальная политика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.00.213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Задоно-Кагальницком сельском поселении, дополнительное профессиональное образование лиц, занятых в системе местного самоуправления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.00.213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Обеспечение реализации программы Задоно-Кагальницкого сельского поселения "Муниципальная политика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6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09,0</w:t>
            </w:r>
          </w:p>
        </w:tc>
      </w:tr>
      <w:tr>
        <w:trPr>
          <w:trHeight w:val="189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выплаты по оплате труда работников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001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49,3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выплаты по оплате труда работников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001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49,3</w:t>
            </w:r>
          </w:p>
        </w:tc>
      </w:tr>
      <w:tr>
        <w:trPr>
          <w:trHeight w:val="1581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001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,7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001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муниципального органа Задоно-Кагальницкого сельского поселения в рамках подпрограммы «Обеспечение реализации программы Задоно-Кагальниц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001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,7</w:t>
            </w:r>
          </w:p>
        </w:tc>
      </w:tr>
      <w:tr>
        <w:trPr>
          <w:trHeight w:val="1581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диспансеризации муниципальных служащих Задоно-Кагальницкого сельского поселения в рамках подпрограммы "Обеспечение реализации программы Задоно-Кагальницкого сельского поселения "Муниципальная политика" муниципальной программы "Муниципальная политика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21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диспансеризации муниципальных служащих Задоно-Кагальницкого сельского поселения в рамках подпрограммы "Обеспечение реализации программы Задоно-Кагальницкого сельского поселения "Муниципальная политика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210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фициальная публикация нормативно-правовых актов Задоно-Кагальницкого сельского поселения, проектов правовых актов Задоно-Кагальницкого сельского поселения и иных информационных материалов в средствах массовой информации в рамках подпрограммы «Обеспечение реализации государственной программы Ростовской области «Региональная политика» государственной программы Ростовской области «Региональная политика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214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2847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фициальная публикация нормативно-правовых актов Задоно-Кагальницкого сельского поселения, проектов правовых актов Задоно-Кагальницкого сельского поселения и иных информационных материалов в средствах массовой информации в рамках подпрограммы «Обеспечение реализации государственной программы Ростовской области «Региональная политика» государственной программы Ростовской области «Регион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.00.214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общественного порядка и противодействие преступности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4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оведение рейдовых мероприятий по охране общественного порядка членами ДНД Задоно-Кагальницкого сельского поселения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.00.221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9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оведение рейдовых мероприятий по охране общественного порядка членами ДНД Задоно-Кагальницкого сельского поселения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и противодействие преступности» (Расходы на выплаты персоналу государственных (муниципальных) органов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.00.221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муниципального органа Задоно-Кагальницкого сельского посе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0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6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1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зервный фонд администрации Задоно-Кагальницкого сельского поселения на финансовое обеспечение непредвиденных расходов в рамках непрограммных расходов муниципального органа Задоно-Кагальницкого сельского посе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1.00.90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зервный фонд администрации Задоно-Кагальницкого сельского поселения на финансовое обеспечение непредвиденных расходов в рамках непрограммных расходов муниципального органа Задоно-Кагальницкого сельского поселения (Резервные средства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1.00.90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00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6</w:t>
            </w:r>
          </w:p>
        </w:tc>
      </w:tr>
      <w:tr>
        <w:trPr>
          <w:trHeight w:val="1266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Задоно-Кагальницкого сельского посе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511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Задоно-Кагальниц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511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Задоно-Кагальниц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511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сходы на осуществление полномочий по определению в соответствии </w:t>
              <w:br/>
              <w:t xml:space="preserve">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ого органа Задоно-Кагальницкого сельского посе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723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3162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сходы на осуществление полномочий по определению в соответствии </w:t>
              <w:br/>
              <w:t xml:space="preserve">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ого органа Задоно-Кагальниц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723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 в рамках непрограммных расходов органа местного самоуправления Задоно-Кагальницкого сельского посе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901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4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 в рамках непрограммных расходов органа местного самоуправления Задоно-Кагальницкого сельского поселения (Специальные расходы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901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4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готовка и проведение выборов в органы местного самоуправления в рамках непрограммных расходов Задоно-Кагальницкого сельского посе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90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готовка и проведение выборов в органы местного самоуправления в рамках непрограммных расходов Задоно-Кагальницкого сельского поселения (Специальные расходы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90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58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3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10,0</w:t>
            </w:r>
          </w:p>
        </w:tc>
      </w:tr>
    </w:tbl>
    <w:p>
      <w:pPr>
        <w:sectPr>
          <w:type w:val="nextPage"/>
          <w:pgSz w:orient="landscape" w:w="16838" w:h="11906"/>
          <w:pgMar w:left="510" w:right="39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.12.2019 г. № _</w:t>
            </w:r>
          </w:p>
        </w:tc>
      </w:tr>
      <w:tr>
        <w:trPr>
          <w:trHeight w:val="258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иных межбюджетных трансфертов, перечисляемых бюджетом  Задоно-Кагальницкого сельского поселения Семикаракорского района  за счет собственных средств бюджету Семикаракор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20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856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онтроль за:                                                                                                          соблюдением бюджет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законодательства Российской Федерации и иных нормативных актов, регулирующих бюджетные правоотношения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олнотой и достоверностью отчетности о реализации муниципальных программ, в том числе об исполнении муниципальных заданий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</w:t>
            </w:r>
            <w:r>
              <w:rPr>
                <w:rFonts w:eastAsia="Calibri"/>
                <w:sz w:val="28"/>
                <w:szCs w:val="28"/>
                <w:lang w:eastAsia="en-US"/>
              </w:rPr>
              <w:t>облюдением требований к обоснованию закупок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людением правил нормирования в сфере закупок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основанием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нением заказчиком мер ответственности и совершения иных действий в случае нарушения поставщиком (подрядчиком, исполнителем) условий контракт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ветствием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ветствием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Times New Roman CYR" w:hAnsi="Times New Roman CYR" w:cs="Times New Roman CYR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/>
      <w:iCs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sz w:val="24"/>
      <w:szCs w:val="24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rFonts w:ascii="Times New Roman CYR" w:hAnsi="Times New Roman CYR" w:cs="Times New Roman CYR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1AE236B3AC1C228669A341FF8AC9AEAB639F874AF7E43BD8347F0AE913DDB3174214E63EF3DAcDm9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14:00Z</dcterms:created>
  <dc:creator>User</dc:creator>
  <dc:description/>
  <dc:language>en-US</dc:language>
  <cp:lastModifiedBy>finansist</cp:lastModifiedBy>
  <cp:lastPrinted>2018-11-26T08:44:00Z</cp:lastPrinted>
  <dcterms:modified xsi:type="dcterms:W3CDTF">2019-11-15T06:14:00Z</dcterms:modified>
  <cp:revision>2</cp:revision>
  <dc:subject/>
  <dc:title/>
</cp:coreProperties>
</file>