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Устав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адоно-Кагальницкое сельское поселение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left" w:pos="0" w:leader="none"/>
          <w:tab w:val="center" w:pos="1134" w:leader="none"/>
          <w:tab w:val="right" w:pos="9355" w:leader="none"/>
        </w:tabs>
        <w:spacing w:lineRule="exact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е депутатов Задоно-Кагальницкого  сельского поселения   01.03.2019  г. приняло    решение № 121 о назначении публичных слушаний по обсуждению проекта Устава муниципального    образования «Задоно-Кагальницкое  сельское поселение» на </w:t>
      </w:r>
      <w:r>
        <w:rPr>
          <w:sz w:val="28"/>
        </w:rPr>
        <w:t xml:space="preserve">18.03.2019 в 15:00 в актовом зале Администрации Задоно-Кагальницкого сельского поселения по адресу: ст. Задоно-Кагальницкая, пер. Советский 3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 граждан принимались по адресу: ст. Задоно-Кагальницкая, пер. Советский, 3, с 8:00 до 17:00  часов, ежедневно с 01.03.2019 г. по 18.03.2019 г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е слушания состоялись в срок в назначенном месте. В них приняли участие депутаты поселения, представители трудовых коллективов, учреждений, жители станицы Задоно-Кагальницкой, поселков Крымский, Зеленая Горка, хуторов Титов и Жуков. Всего 113 человек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х обращений граждан до начала проведения слушаний не поступало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было высказано единодушное мнение: одобрить проект Устава  муниципального    образования «Задоно-Кагальницкое сельское поселение», направить его в адрес Собрания депутатов   Задоно-Кагальницкого сельского поселения для принятия с дополнениями и изменения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доно-Кагальницког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В.В.Борзасеков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1:38:00Z</dcterms:created>
  <dc:creator>админ</dc:creator>
  <dc:description/>
  <cp:keywords/>
  <dc:language>en-US</dc:language>
  <cp:lastModifiedBy>nat7701@rambler.ru</cp:lastModifiedBy>
  <cp:lastPrinted>2019-04-09T11:29:00Z</cp:lastPrinted>
  <dcterms:modified xsi:type="dcterms:W3CDTF">2019-04-09T08:29:00Z</dcterms:modified>
  <cp:revision>25</cp:revision>
  <dc:subject/>
  <dc:title>ЗАКЛЮЧЕНИЕ</dc:title>
</cp:coreProperties>
</file>