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Задоно-Кагальниц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.01.2019 г. по 31.12.2019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2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17"/>
        <w:gridCol w:w="1276"/>
        <w:gridCol w:w="992"/>
        <w:gridCol w:w="1701"/>
        <w:gridCol w:w="992"/>
        <w:gridCol w:w="1276"/>
        <w:gridCol w:w="1559"/>
        <w:gridCol w:w="1418"/>
        <w:gridCol w:w="992"/>
        <w:gridCol w:w="1701"/>
        <w:gridCol w:w="28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рева Любовь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43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 0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 1991 г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езина Надежда Иллари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 22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шмотьев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ой, архивной и кадр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 5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2004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67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007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енко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 74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 57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ИЖ 2715 1988 года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ь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82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3 доля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2,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 199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Для размещения домов индивидуальной жилой застройки. Аренда с 2009 по 2058 го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 Т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года выпус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 Т4 2000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Для размещения домов индивидуальной жилой застройки. Аренда с 2009 по 2058 го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еева Виктор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земельным и имуществен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 614,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орнобук 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земельным и имуществен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58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14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006 года 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3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58:00Z</dcterms:created>
  <dc:creator>kadry</dc:creator>
  <dc:description/>
  <cp:keywords/>
  <dc:language>en-US</dc:language>
  <cp:lastModifiedBy>nat7701@rambler.ru</cp:lastModifiedBy>
  <cp:lastPrinted>2012-05-11T15:34:00Z</cp:lastPrinted>
  <dcterms:modified xsi:type="dcterms:W3CDTF">2020-08-28T12:49:00Z</dcterms:modified>
  <cp:revision>58</cp:revision>
  <dc:subject/>
  <dc:title/>
</cp:coreProperties>
</file>